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ГОЗЕР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ХВ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ДМИНИСТРАЦИЯ ШУГОЗЕРСКОГО СЕЛЬСКОГО ПО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 апреля 2020 года</w:t>
        <w:tab/>
        <w:t>№ 10-50-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right="4393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 установлении стоимости одного квадратного метра общей площади жилья и утверждении норматива стоимости одного квадратного метра общей площади жилья на 2 квартал 2020 года на территории муниципального образования Шугозерское сельское поселение Тихвинского муниципального района Ленинградской обла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на территории муниципального образования Шугозерское сельское поселение Тихвинского муниципального района Ленинградской област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, а также основных мероприятий «Улучшение жилищных условий молодых граждан (молодых семей)» и «Улучшение жилищных условий граждан с использованием средств ипотечного кредита (займа)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», </w:t>
      </w:r>
      <w:r>
        <w:rPr>
          <w:rFonts w:cs="Times New Roman" w:ascii="Times New Roman" w:hAnsi="Times New Roman"/>
          <w:bCs/>
          <w:sz w:val="24"/>
          <w:szCs w:val="24"/>
        </w:rPr>
        <w:t>руководствуясь приказом Министерства строительства и жилищно – коммунального хозяйства Российской Федерации от 13 марта 2020 года № 122/пр «О показателях средней рыночной стоимости одного квадратного метра общей площади жилого помещения по субъектам Российской Федерации на 2 квартал 2020 года»,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поряжением Комитета по строительству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от 04 декабря 2015 года № 552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енных за счет средств областного бюджета Ленинградской области в рамках реализации на территории Ленинградской области федеральных целевых программ и государственных программ Ленинградской област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Шугозерского сельского поселения 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становить стоимость одного квадратного метра общей площади жилья на территории муниципального образования Шугозерское сельское поселение Тихвинского муниципального района Ленинградской области на 2 квартал 2020 года в разме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8815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бле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но приложению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твердить норматив стоимости одного квадратного метра общей площади жилья на территории муниципального образования Шугозерское сельское поселение Тихвинского муниципального района Ленинградской области на 2 квартал 2020 года в размере 38815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новление обнародовать согласно Порядку официального публикования (обнародования), утвержденного решением совета депутатов Шугозерского сельского поселения от 24 декабря 2010 г. № 10-81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по исполнению постановления оставляю за собой.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гозерского сельского поселения</w:t>
        <w:tab/>
        <w:tab/>
        <w:tab/>
        <w:tab/>
        <w:tab/>
        <w:t>Н.С. Соколов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ind w:left="4248" w:firstLine="652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УТВЕРЖДЕН </w:t>
      </w:r>
    </w:p>
    <w:p>
      <w:pPr>
        <w:pStyle w:val="Normal"/>
        <w:shd w:fill="FFFFFF" w:val="clear"/>
        <w:spacing w:lineRule="auto" w:line="240" w:before="0" w:after="0"/>
        <w:ind w:left="5529" w:right="158" w:hanging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постановлением администрации Шугозерск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5.04.2020 г. № 10-50-а</w:t>
      </w:r>
    </w:p>
    <w:p>
      <w:pPr>
        <w:pStyle w:val="Normal"/>
        <w:shd w:fill="FFFFFF" w:val="clear"/>
        <w:spacing w:lineRule="auto" w:line="240" w:before="0" w:after="0"/>
        <w:ind w:right="158" w:hanging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(приложение)</w:t>
      </w:r>
    </w:p>
    <w:p>
      <w:pPr>
        <w:pStyle w:val="Normal"/>
        <w:shd w:fill="FFFFFF" w:val="clear"/>
        <w:spacing w:lineRule="auto" w:line="240" w:before="0" w:after="0"/>
        <w:ind w:right="158" w:hanging="0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определения средней рыночной сто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го квадратного метра общей площади жилья на 2 квартал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393"/>
        <w:gridCol w:w="310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едприят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оимость одного квадратного метра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гент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Квартирный вопрос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500 рубле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ентство недвижимости «АСТРА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Талан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 000 рубле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ентство недвижимости «ВИАЛ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ентство недвижимости «Астра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ентство недвижимости «Аккорд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едения от риэлтерских, кредитных (банков) организаций, предоставленные официально или опубликованные в средствах массовой информации, применительно к территории соответствующего муниципального образования (сокращенное наименование показателя СТ-кред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-кред = (26500+20000):2= 2325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нк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ербанк Росс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Б банк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кобанк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инградское областное жилищное агентство ипотечного жилищного кредитования (ЛенОблАИЖК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130 рублей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говоры на приобретение (строительство) жилых помещений на территории соответствующего муниципального образования, предоставленные участниками жилищных программ, действующих на территории Ленинградской области (сокращенное наименование показателя СТ-до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_дог  = 60130 руб.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стройщик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Марс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стройкорпорац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ведения застройщиков, осуществляющих строительство на территории соответствующего муниципального образования (сокращенное наименование показателя СТ_стр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_строй = свед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-стар = 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_квм =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Ст_дог x 0,92 + Ст_кред x 0,92 +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Ст_ста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+ Ст_стр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_квм =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=  60130 х 0,92 + 23250 х 0.92 =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8355 руб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_квм =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р_квм x К_деф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_кв м =3835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1,012 = </w:t>
      </w:r>
      <w:bookmarkStart w:id="0" w:name="_Hlk5298026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8815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./кв.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92- коэффициент, учитывающий долю затрат покупателя по оплате услуг риэлторов, нотариусов, кредитных организаций (банков) и други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- количество показателей, используемых при расчет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_дефл - индекс-дефлятор, определяемый уполномоченным федеральным органом исполнительной власти на основании дефляторов по видам экономической деятельности, индекса потребительских цен, на расчетный кварта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46:00Z</dcterms:created>
  <dc:creator>admin</dc:creator>
  <dc:description/>
  <cp:keywords/>
  <dc:language>en-US</dc:language>
  <cp:lastModifiedBy>sd</cp:lastModifiedBy>
  <dcterms:modified xsi:type="dcterms:W3CDTF">2020-05-07T06:46:00Z</dcterms:modified>
  <cp:revision>2</cp:revision>
  <dc:subject/>
  <dc:title/>
</cp:coreProperties>
</file>