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ХВИН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>
          <w:sz w:val="24"/>
          <w:szCs w:val="24"/>
        </w:rPr>
        <w:br/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FontStyle24"/>
          <w:sz w:val="24"/>
          <w:szCs w:val="24"/>
        </w:rPr>
      </w:pPr>
      <w:r>
        <w:rPr>
          <w:sz w:val="24"/>
          <w:szCs w:val="24"/>
        </w:rPr>
        <w:t xml:space="preserve">от 24 декабря 2020 года </w:t>
        <w:tab/>
        <w:tab/>
        <w:t>№ 10-171-а</w:t>
      </w:r>
    </w:p>
    <w:p>
      <w:pPr>
        <w:pStyle w:val="Normal"/>
        <w:jc w:val="both"/>
        <w:rPr>
          <w:rStyle w:val="FontStyle24"/>
          <w:sz w:val="28"/>
          <w:szCs w:val="28"/>
        </w:rPr>
      </w:pPr>
      <w:r>
        <w:rPr>
          <w:rStyle w:val="FontStyle24"/>
        </w:rPr>
        <w:tab/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« Энергоснабжения и повышения энергетической эффективности на территории муниципального образования Шугозерское сельское поселение Тихвинского муниципального района Ленинградской области на 2020 года в новой редакц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нергетической эффективности  на территории муниципального образования Шугозерское сельское поселение Тихвинского муниципального района Ленинградской области, 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23.11.2009 № 261-ФЗ « Об энергосбережении и повышении энергетической эффективности и о внесении изменений в отдельные законодательные акты Российской федерации» Уставом Шугозерского сельского поселения администрация Шугозерского сельского поселения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муниципальную программу «Энергоснабжения и повышению энергетической эффективности на территории муниципального образования Шугозерское сельское поселение Тихвинского муниципального района Ленинградской области на 2020 год в новой редакции»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читать утратившим силу постановление администрации Шугозерского сельского поселения от 25 марта 2020 года № 10-40/2-а «Об утверждении  муниципальной программы «Энергоснабжения и повышения энергетической Эффективности на территории муниципального образования Шугозерское сельское поселение Тихвинского муниципального района Ленинградской области на  2020 года 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подписания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угозерского сельского поселения                                                                      Н.С. Соколова</w:t>
      </w:r>
      <w:r>
        <w:br w:type="page"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Шугозерское сельское поселение Тихвинского муниципального района Ленинградской области</w:t>
        <w:br/>
        <w:t xml:space="preserve"> от 24 декабря 2020 года № 10-171-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ложение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"</w:t>
      </w:r>
      <w:r>
        <w:rPr>
          <w:b/>
          <w:sz w:val="24"/>
          <w:szCs w:val="24"/>
        </w:rPr>
        <w:t>Энергоснабжения и повышения энергетической эффективности на территории муниципального образования Шугозерское сельское поселение Тихвинского муниципального района Ленинградской области на 2020 год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АСПОР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Й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набжения и повышения энергетической эффективности на территории муниципального образования Шугозерское сельское поселение Тихвинского муниципального района Ленинградской области на 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885"/>
      </w:tblGrid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наименование Программы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елевая программа "Энергоснабжения и повышения энергетической эффективности на территории муниципального образования Шугозерское сельское поселение Тихвинского муниципального района Ленинградской области на  2020 год" (далее - Программа) </w:t>
            </w:r>
          </w:p>
        </w:tc>
      </w:tr>
      <w:tr>
        <w:trPr>
          <w:trHeight w:val="411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  разработки Программы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612" w:leader="none"/>
                <w:tab w:val="center" w:pos="4677" w:leader="none"/>
                <w:tab w:val="right" w:pos="9355" w:leader="none"/>
              </w:tabs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Федеральный закон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Header"/>
              <w:tabs>
                <w:tab w:val="left" w:pos="612" w:leader="none"/>
                <w:tab w:val="center" w:pos="4677" w:leader="none"/>
                <w:tab w:val="right" w:pos="9355" w:leader="none"/>
              </w:tabs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Распоряжение Правительства РФ от 01.12.2009 № 1830-р «Об утверждении плана мероприятий по энергосбережению и повышению энергетической эффективности в РФ».</w:t>
            </w:r>
          </w:p>
          <w:p>
            <w:pPr>
              <w:pStyle w:val="Header"/>
              <w:tabs>
                <w:tab w:val="left" w:pos="612" w:leader="none"/>
                <w:tab w:val="center" w:pos="4677" w:leader="none"/>
                <w:tab w:val="right" w:pos="9355" w:leader="none"/>
              </w:tabs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становление Правительства Санкт-Петербурга от 11.11.2009 № 1257 «О концепции повышения энергетической эффективности и стимулирования энергосбережения».</w:t>
            </w:r>
          </w:p>
          <w:p>
            <w:pPr>
              <w:pStyle w:val="Header"/>
              <w:tabs>
                <w:tab w:val="left" w:pos="612" w:leader="none"/>
                <w:tab w:val="center" w:pos="4677" w:leader="none"/>
                <w:tab w:val="right" w:pos="9355" w:leader="none"/>
              </w:tabs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Правительства РФ от 31.12.2009г. № 1225</w:t>
            </w:r>
          </w:p>
          <w:p>
            <w:pPr>
              <w:pStyle w:val="Header"/>
              <w:tabs>
                <w:tab w:val="left" w:pos="612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«О требованиях к региональным и муниципальным программам в области энергосбережения и повышения энергетической эффективности».</w:t>
            </w:r>
          </w:p>
          <w:p>
            <w:pPr>
              <w:pStyle w:val="Header"/>
              <w:tabs>
                <w:tab w:val="left" w:pos="612" w:leader="none"/>
                <w:tab w:val="center" w:pos="4677" w:leader="none"/>
                <w:tab w:val="right" w:pos="9355" w:leader="none"/>
              </w:tabs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Правительства РФ от 31.12.2009г. № 1221 «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».</w:t>
            </w:r>
          </w:p>
          <w:p>
            <w:pPr>
              <w:pStyle w:val="Header"/>
              <w:tabs>
                <w:tab w:val="left" w:pos="612" w:leader="none"/>
                <w:tab w:val="center" w:pos="4677" w:leader="none"/>
                <w:tab w:val="right" w:pos="9355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аз Минэкономразвития РФ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  Программы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Снижение затрат при производстве и  передаче топливно-энергетических ресурсов 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вышение надежности энергоснабжения                  потребителей .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Снижение расходов бюджетов всех уровней,  организаций жилищно-коммунального хозяйства  (далее - ЖКХ) и населения на топливо, тепловую и электрическую энергию.  </w:t>
            </w:r>
          </w:p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Обеспечение устойчивого топливно-энергетического комплекс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Экономия топлива в результате проведения         энергосберегающих мероприятий.  </w:t>
            </w:r>
          </w:p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Экономия тепловой и электрической энергии               организациями-потребителями.  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Снижение потерь при производстве и                 передаче тепловой и электрической энергии.                </w:t>
            </w:r>
          </w:p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. Сокращение "коммерческих потерь"                   организаций в результате установки приборов                учета.            </w:t>
            </w:r>
          </w:p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5.Повышение надежности энергоснабжения                       потребителей.  </w:t>
            </w:r>
          </w:p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 Снижение вредного воздействия на              окружающую среду объектов ТЭК и оздоровление                  экологической обстановки.                    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  <w:br/>
              <w:t xml:space="preserve">финансирования    </w:t>
              <w:br/>
              <w:t xml:space="preserve">Программы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4427,983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 4040,52762 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–356,62689 тыс. руб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 – 30,82918 тыс. руб;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рограммам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«Создание условий для эффективного выполнения органами местного самоуправления сво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мочий на территории Шугозерского сель ского поселения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87,205 тыс.руб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 1980,64262 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–75,7332 тыс. руб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 – 30,82918 тыс. руб;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Обеспечение устойчивого функционирования и развития коммунальной и инженерной инфраструктуры в Шугозерском сельском поселении» -2340,77869 тысяч рублей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 2059,885 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–280,89369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котла №1 КВр-0,5-95 с технологической обвязкой в котельной № 5 п. Шугозеро</w:t>
            </w:r>
            <w:r>
              <w:rPr>
                <w:bCs/>
                <w:spacing w:val="-4"/>
                <w:sz w:val="24"/>
                <w:szCs w:val="24"/>
                <w:lang w:eastAsia="ar-SA"/>
              </w:rPr>
              <w:t xml:space="preserve"> Тихвинского района Ленинградской области  н</w:t>
            </w:r>
            <w:r>
              <w:rPr>
                <w:sz w:val="24"/>
                <w:szCs w:val="24"/>
              </w:rPr>
              <w:t xml:space="preserve">а сумму  </w:t>
            </w:r>
            <w:r>
              <w:rPr>
                <w:bCs/>
                <w:sz w:val="24"/>
                <w:szCs w:val="24"/>
              </w:rPr>
              <w:t>1 180 ,27523  тыс.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38,642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1,633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</w:t>
            </w:r>
            <w:r>
              <w:rPr>
                <w:bCs/>
                <w:sz w:val="24"/>
                <w:szCs w:val="24"/>
              </w:rPr>
              <w:t>амена котла №1 с технологической обвязкой в котельной № 6 п.Шугозеро</w:t>
            </w:r>
            <w:r>
              <w:rPr>
                <w:bCs/>
                <w:spacing w:val="-4"/>
                <w:sz w:val="24"/>
                <w:szCs w:val="24"/>
                <w:lang w:eastAsia="ar-SA"/>
              </w:rPr>
              <w:t xml:space="preserve"> Тихвинского района Ленинградской обла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 160 ,50346 тыс. рублей;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 1021,24292 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–139,26054 тыс. руб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показатели выполнения Программы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  в 2020 году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ит  достигнуть  следующих результатов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Экономия энергоресурсов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орядочение расчетов за    коммунальные ресурсы в соответствии с их реальными объемами потребления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экономии эксплуатационных расходов жилищно-коммунальных организаци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здание действенного механизма стимулирования оплаты за  потребленные коммунальные ресурсы .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  заказчика Программы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и Исполнител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нергоснабжающие организации (по согласованию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правляющая организация – общество с ограниченной ответственностью «Управление жилищно-коммунальным хозяйством»,   (управляющая организация)       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юджетные  организации расположенные на территории поселения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ган местного самоуправления.                        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 отчество, должность,</w:t>
              <w:br/>
              <w:t xml:space="preserve">номер телефона руководителя   представителя  заказчика Программы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Нина Степановна – Глава администрации муниципального образования Шугозерское сельское поселение Тихвинского муниципального района Ленинградской области, тел./факс (81367) 44109, 44170</w:t>
            </w:r>
          </w:p>
        </w:tc>
      </w:tr>
      <w:tr>
        <w:trPr>
          <w:trHeight w:val="3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организации  контроля   за</w:t>
              <w:br/>
              <w:t xml:space="preserve">выполнением  Программы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за  выполнением  Программы,  осуществляет  администрация муниципального образования Шугозерское сельское поселение Тихвинского муниципального района Ленинградской области. </w:t>
              <w:br/>
              <w:t xml:space="preserve">Оценку  результатов  реализации Программы и контроль   за выполнением  мероприятий  Программы  осуществляет  администрация муниципального образования Шугозерское сельское поселение Тихвинского муниципального района Ленинградской области. </w:t>
              <w:br/>
              <w:t xml:space="preserve">Отчеты о ходе реализации мероприятий Программы представляются: </w:t>
              <w:br/>
              <w:t xml:space="preserve">участниками и исполнителями программы в администрацию муниципального образования Шугозерское сельское поселение Тихвинского муниципального района Ленинградской области ежеквартально и по окончании выполненного мероприятия.                                   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Анализ ситуации и обоснование целей и задач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" w:hanging="0"/>
        <w:jc w:val="both"/>
        <w:rPr/>
      </w:pPr>
      <w:r>
        <w:rPr>
          <w:sz w:val="24"/>
          <w:szCs w:val="24"/>
        </w:rPr>
        <w:t>1.1. Характеристика объек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униципальное образование Шугозерское сельское поселение Тихвин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дрес: 187530 Россия, Ленинградская область , Тихвинский муниципальный район, Шугозерское сельское посе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 территории Шугозерского сельского поселения расположено 35 населенных пунктов, административный центр поселок Шугозеро, площадь поселения 97900 га. На территории поселения на 1 января 2020 года зарегистрировано  2712 человек, 1960 человек проживают в поселке Шугозер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поселении имеется 6 котельных, работающих на разных видах топлива, 2 из которых в настоящее время находятся в резерве, тепловые сети протяженностью 8,45 км., водопроводные сети - 9,164 км, канализационные -11,33 км. 78 многоквартирных жилых дома, 30 из которых благоустроенные или частично благоустроенные. В многоквартирных домах проживает 1,76 тыс. человек, общая площадь 35,127 тыс. кв. 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административное здание: здание администрации поселения, находящиеся в собственности муниципально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ется узел учета тепловой энергии и водоснабжения на котельной №1, на многоквартирных домах имеются приборы учета тепловой электроэнергии, ГВС, ХВС. Здание администрации поселения оснащено приборами учета в 2013 год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Энергетического обследования и составление Энергетических паспортов на административное здания выполнено в 2012 год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Цели Программы, основные задачи Программы</w:t>
      </w:r>
    </w:p>
    <w:p>
      <w:pPr>
        <w:pStyle w:val="Normal"/>
        <w:ind w:left="144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е уровня энергосбережения. При проведении реконструкции системы теплоснабжения поселка Шугозеро с переводом тепловых нагрузок с 4 котельных на котельную №1: переводе отопительных нагрузок с котельной № 2, № 3 , подключением Дома Быта и Дома культуры к котельной №1 , которая модернизирована в 2006-2007 году  эффективность котельной  увеличится из-за работы агрегатов  в номинальном режиме. Ожидаемый КПД 80-82,5 %.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приборов учета позволил осуществить переход на отпуск коммунальных ресурсов (тепловой энергии, горячей и холодной воды, электрической энергии и газа) потребителям в соответствии с показаниями коллективных (общедомовых) приборов учета потребления таких ресурсов, упорядочить расчеты за коммунальные ресурсы в соответствии с их реальными объемами потреблени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бережение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экономии эксплуатационных расходов жилищно-коммуналь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действенного механизма стимулирования оплаты за потребленные коммунальные рес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1.3. Связь Программы с другими социально-экономическими мероприятиям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инансирование мероприятий за счет участия в реализации муниципальных программ 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«Обеспечение устойчивого функционирования и развития коммунальной и инженерной инфраструктуры в Шугозерском сельском поселении»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«Создание условий для эффективного выполнения органами местного самоуправления своих полномочий на территории Шугозерского сельского поселения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Мероприятия, направленные на реализацию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4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программы, достигаемые в результате выполнения программы.</w:t>
      </w:r>
    </w:p>
    <w:p>
      <w:pPr>
        <w:pStyle w:val="Normal"/>
        <w:ind w:left="14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ограммы на 2020 год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- Работа с населением по установке приборов учета в частных индивидуальных жилых домах, пользующихся коммунальными ресурсами; установка индивидуальных приборов учета по квартир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онные мероприятия по энергосбережению и повышению энергетической эффективности, в том числе мероприятия, направленные на установление целевых показателей повышения эффективности использования энергетических ресурсов, мероприятия, направленные на сбор и анализ информации об энергопотреб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ероприятия, направленные на повышение уровня оснащенности приборами учета используемых энергетических ресурсов, в том числе при капитальном ремонте, автоматизацию расчетов за потребляемые энергоресурсы, внедрение систем дистанционного снятия показаний приборов учета используемых энергетических ресурсов.</w:t>
      </w:r>
    </w:p>
    <w:p>
      <w:pPr>
        <w:pStyle w:val="Normal"/>
        <w:jc w:val="both"/>
        <w:rPr/>
      </w:pPr>
      <w:r>
        <w:rPr>
          <w:sz w:val="24"/>
          <w:szCs w:val="24"/>
        </w:rPr>
        <w:t>-Мероприятия по повышению энергетической эффективности систем осв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-Перекладка электрических сетей для снижения потерь электрической энергии в зданиях, строениях, сооруж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-Тепловая изоляция трубопроводов и повышение энергетической эффективности оборудования тепловых пунктов, разводящих трубопроводов отопления и горячего водоснаб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-Проведение гидравлической регулировки, автоматической/ручной балансировки распределительных систем отопления и стояков</w:t>
      </w:r>
    </w:p>
    <w:p>
      <w:pPr>
        <w:pStyle w:val="Normal"/>
        <w:jc w:val="both"/>
        <w:rPr/>
      </w:pPr>
      <w:r>
        <w:rPr>
          <w:sz w:val="24"/>
          <w:szCs w:val="24"/>
        </w:rPr>
        <w:t>-Обеспечение закупки энергопотребляющего оборудования высоких классов энергетической эффективности.</w:t>
      </w:r>
    </w:p>
    <w:p>
      <w:pPr>
        <w:pStyle w:val="Normal"/>
        <w:ind w:left="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 Сроки реализации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оэтапное решение проблемы с учетом возможностей финансирования из бюджетов различных уровней и привлечения внебюджетных ресурс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20 году на реализацию программы необходимо </w:t>
      </w:r>
      <w:r>
        <w:rPr>
          <w:rFonts w:cs="Times New Roman" w:ascii="Times New Roman" w:hAnsi="Times New Roman"/>
          <w:bCs/>
          <w:sz w:val="24"/>
          <w:szCs w:val="24"/>
        </w:rPr>
        <w:t>4427,98369 тыс</w:t>
      </w:r>
      <w:r>
        <w:rPr>
          <w:rFonts w:cs="Times New Roman" w:ascii="Times New Roman" w:hAnsi="Times New Roman"/>
          <w:sz w:val="24"/>
          <w:szCs w:val="24"/>
        </w:rPr>
        <w:t>. рублей. Программа направлена на реализацию ежегодных откорректированных планов энергосберегающих мероприятий до 2020 го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Механизм реализации и управления программой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Настоящей Программой предусмотрена реализация энергосберегающих проектов, мероприятий влияющих на надежность энергоснабжения потребителей, а также мероприятий по оснащению средствами учета ТЭР и выполнению энергетических обследований, технического освидетельствования и проектно-изыскательских работ (далее - ПИР) будущих лет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В целях выполнения задач, поставленных Программой, ежегодно происходит корректировка плана мероприятий: отбор и формирование плана энергосберегающих мероприятий на текущий год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План мероприятий формируется в соответствии с установленным перечнем, организации-участники и мероприятия Программы отбираются в него согласно следующим критериям отбора: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1. Организация должна быть зарегистрирована на территории Ленинградской области, являться объектом тарифного регулирования в сфере производства или поставки ТЭР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2. Основой проекта должен быть энергосберегающий эффект - экономия топлива, электроэнергии, теплоэнергии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3. Предлагаемые мероприятия должны способствовать повышению надежности энергоснабжения потребителей, снижению аварийных отказов в работе, затрат на ремонты и техническое обслуживание энергетического оборудования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4. Срок окупаемости проекта за счет сэкономленных ТЭР должен соответствовать среднему сроку, принятому для подобных проектов в электроэнергетической области, и не превышать 8 лет.</w:t>
      </w:r>
    </w:p>
    <w:p>
      <w:pPr>
        <w:pStyle w:val="Consplusnormal2"/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Экономический эффект за счет снижения "коммерческих потерь" от "Мероприятий по установке приборов и систем учета ТЭР" 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6. Включение мероприятий по пункту перечня "Энергетические обследования, техническое диагностирование и ПИР будущих лет" производится на основании технически и экономически обоснованных заявок организаций и в соответствии с критериями, указанными в пунктах 1 - 5 настоящего раздела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7. Для включения проекта в Программу организация должна представить технико-экономическое обоснование или бизнес-план либо иметь заключение по результатам энергоаудита о необходимости его реализации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 xml:space="preserve">В целях повышения эффективности реализации Программы разработчик наделяется функциями единого координатора по реализации программных мероприятий, обобщению и анализу сводной финансовой информации. 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Вся деятельность по формированию и реализации Программы должна проходить в условиях прозрачности и гласности.</w:t>
      </w:r>
    </w:p>
    <w:p>
      <w:pPr>
        <w:pStyle w:val="Consplusnormal2"/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ходом реализации настоящей Программы осуществляется Советом депутатов и администрацией муниципального образования Шугозерское сельское поселение.</w:t>
      </w:r>
    </w:p>
    <w:p>
      <w:pPr>
        <w:pStyle w:val="Consplusnormal2"/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spacing w:before="0" w:after="0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. ОЦЕНКА ЭФФЕКТИВНОСТИ ПРОГРАММЫ</w:t>
      </w:r>
    </w:p>
    <w:p>
      <w:pPr>
        <w:pStyle w:val="Consplusnormal2"/>
        <w:numPr>
          <w:ilvl w:val="0"/>
          <w:numId w:val="0"/>
        </w:numPr>
        <w:spacing w:before="0" w:after="0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сфере энергосбережения ТЭК области за оцениваемый период с целью уточнения или корректировки поставленных задач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Эффективность Программы будет достигнута за счет ввода новых основных фондов, улучшения технико-экономических показателей работы оборудования, минимизации затрат на аварийные и текущие ремонты энергетического оборудования, а также снижения "коммерческих потерь" электрической и тепловой энергии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выполнение мероприятий по обеспечению надежности тепло- и электроснабжения  окажет положительное влияние на социальный климат, повысит уровень оплаты за потребленные ресурсы.</w:t>
      </w:r>
    </w:p>
    <w:p>
      <w:pPr>
        <w:pStyle w:val="Consplusnormal2"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spacing w:before="0" w:after="0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 РЕСУРСНОЕ ОБЕСПЕЧЕНИЕ ПРОГРАММЫ</w:t>
      </w:r>
    </w:p>
    <w:p>
      <w:pPr>
        <w:pStyle w:val="Consplusnormal2"/>
        <w:numPr>
          <w:ilvl w:val="0"/>
          <w:numId w:val="0"/>
        </w:numPr>
        <w:spacing w:before="0" w:after="0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2"/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ми финансирования для осуществления мероприятий Программы являются средства местного бюджета, бюджетов всех уровней, а также внебюджетные средства, учтенные в тарифах энергоснабжающих организаций на производство и передачу тепловой и электрической энергии. Также финансирование мероприятий программы осуществляется за счет участия в других муниципальных адресных программах с привлечением средств всех уров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на реализацию программы необходимо </w:t>
      </w:r>
      <w:r>
        <w:rPr>
          <w:rFonts w:cs="Times New Roman" w:ascii="Times New Roman" w:hAnsi="Times New Roman"/>
          <w:bCs/>
          <w:sz w:val="24"/>
          <w:szCs w:val="24"/>
        </w:rPr>
        <w:t xml:space="preserve">4427,98369 тыс. рубле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м финансирования мероприятий уточняется ежегодно.</w:t>
      </w:r>
      <w:r>
        <w:rPr>
          <w:rFonts w:cs="Times New Roman" w:ascii="Times New Roman" w:hAnsi="Times New Roman"/>
          <w:bCs/>
          <w:sz w:val="24"/>
          <w:szCs w:val="24"/>
        </w:rPr>
        <w:t xml:space="preserve"> Финансирование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за счет участия в реализации муниципальных программ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еспечение устойчивого функционирования и развития коммунальной и инженерной инфраструктуры в Шугозерском сельском поселении», </w:t>
      </w:r>
      <w:r>
        <w:rPr>
          <w:rFonts w:cs="Times New Roman" w:ascii="Times New Roman" w:hAnsi="Times New Roman"/>
          <w:sz w:val="24"/>
          <w:szCs w:val="24"/>
        </w:rPr>
        <w:t>«Создание условий для эффективного выполнения органами местного самоуправления своих полномочий на территории Шугозерского сельского поселения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дровое и материально-техническое обеспечение Программы осуществляют профильные подрядные организации, заключившие договоры с организациями-участниками 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Программе:</w:t>
      </w:r>
    </w:p>
    <w:p>
      <w:pPr>
        <w:pStyle w:val="ConsPlusNormal1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1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по энергосбережению и повышению энергетической эффективности муниципального образования Шугозерское сельское поселение Тихвинского муниципального района Ленинградской области на 2020 год 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фактические значения индикаторов расчета целевых показателей муниципальных программ муниципального образования Шугозерское сельское поселение Тихвинского муниципального района Ленинградской области по итогам 2020 год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фактические значения целевых показателей в области энергосбережения и повышения энергетической эффективности муниципальных программ муниципального образования Шугозерское сельское поселение Тихвинского муниципального района Ленинградской области по итогам 2020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5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80"/>
        <w:gridCol w:w="3280"/>
        <w:gridCol w:w="5500"/>
        <w:gridCol w:w="1166"/>
        <w:gridCol w:w="929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5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 программе по энергосбережению и повышению энергетической эффективности на территории муниципального образования Шугозерское сельское поселение Тихвинского муниципального района Ленинградской области на 2020 год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573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мероприятий по энергосбережению и повышению энергетической эффективности муниципального образования Шугозерское сельское поселение Тихвинского муниципального района Ленинградской области на 2020 год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ведомство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замена светильников уличного освещения на светодиодные в 28 населенных пунктах Шугозерского сельского поселения</w:t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энергетических ресурсов [1], нат.ед.изм.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3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энергетических ресурсов [1], нат.ед.изм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2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по топливу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по эл. энергии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2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энергетических ресурсов в % к 2019 г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всего), тыс. руб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7,2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0,642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73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небюджетные источники(средства собственников)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829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ходов в финансировании мероприятия связанных с повышением энергоэффективности, %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котла №1 КВр-0,5-95 с технологической обвязкой в котельной № 5 п. Шугозеро Тихвинского района Ленинградской области  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энергетических ресурсов [1], нат.ед.изм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энергетических ресурсов [1], нат.ед.изм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по топливу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по эл. энергии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энергетических ресурсов в % к 2019 г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всего), тыс. руб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0,275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,642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,633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небюджетные источники(средства собственников)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ходов в финансировании мероприятия связанных с повышением энергоэффективности, %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котла №1 с технологической обвязкой в котельной № 6 п.Шугозеро Тихвинского района Ленинградской области 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энергетических ресурсов [1], нат.ед.изм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энергетических ресурсов [1], нат.ед.изм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по топливу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по эл. энергии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энергетических ресурсов в % к 2019 г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всего), тыс. руб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 160 ,50346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1,2429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260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небюджетные источники(средства собственников)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ходов в финансировании мероприятия связанных с повышением энергоэффективности, %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населением по установке индивидуальных приборов учета, приборов учета в индивидуальных жилых домах, работа по энергосбережению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; управляющая компания ООО "УЖКХ"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энергетических ресурсов [1], нат.ед.изм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энергетических ресурсов [1], нат.ед.изм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по топливу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по эл. энергии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энергетических ресурсов в % к 2019 г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всего), тыс. руб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небюджетные источники(средства собственников)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ходов в финансировании мероприятия связанных с повышением энергоэффективности, %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340"/>
        <w:gridCol w:w="1680"/>
        <w:gridCol w:w="1041"/>
        <w:gridCol w:w="1041"/>
      </w:tblGrid>
      <w:tr>
        <w:trPr>
          <w:trHeight w:val="274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2                                                                                                       к программе по энергосбережению и повышению энергетической эффективности на территории муниципального образования Шугозерское сельское поселение Тихвинского муниципального района Ленинградской области на 2020 год</w:t>
            </w:r>
          </w:p>
        </w:tc>
      </w:tr>
      <w:tr>
        <w:trPr>
          <w:trHeight w:val="1335" w:hRule="atLeast"/>
        </w:trPr>
        <w:tc>
          <w:tcPr>
            <w:tcW w:w="140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ановые и фактические значения индикаторов расчета целевых показателей муниципальных программ муниципального образования  Шугозерское сельское поселение Тихвин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итогам 2020 год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4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34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68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082" w:type="dxa"/>
            <w:gridSpan w:val="2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за отчетный год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на территории муниципального образования электрической энергии, расчеты за которую осуществляются с использованием приборов учета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.ч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21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,21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потребления (использования) на территории муниципального образования электрической энергии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.ч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21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,21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на территории муниципального образования тепловой энергии, расчеты за которую осуществляются с использованием приборов учета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0,56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,55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потребления (использования) на территории муниципального образования тепловой энергии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4,93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,18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на территории муниципального образования холодной воды, расчеты за которую осуществляются с использованием приборов учета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6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потребления (использования) на территории муниципального образования холодной воды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7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6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7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на территории муниципального образования горячей воды, расчеты за которую осуществляются с использованием приборов учета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8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потребления (использования) на территории муниципального образования горячей воды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1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9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на территории муниципального образования природного газа, расчеты за который осуществляются с использованием приборов учета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0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потребления (использования) на территории муниципального образования природного газа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1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роизводства энергетических ресурсов с использованием возобновляемых источников энергии и (или) вторичных энергетических ресурсов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у.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2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энергетических ресурсов, произвед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у.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3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электрической энергии в муниципальных учреждениях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.ч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14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78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3a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электрической энергии в органах местного самоуправления (без учета объема потребления в системах уличного освещения)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.ч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,7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3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4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размещения муниципальных учреждений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,2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,2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4a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апливаемая площадь зданий, строений, сооружений муниципальных учреждений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4b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размещения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4c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апливаемая площадь зданий, строений, сооружений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5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тепловой энергии (теплоснабжение) в муниципальных учреждениях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21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46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5a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тепловой энергии (горячее водоснабжение) в муниципальных учреждениях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5b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тепловой энергии (теплоснабжение) в органах местного самоуправле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8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5c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тепловой энергии (горячее водоснабжение) в органах местного самоуправле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6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холодной воды в муниципальных учреждениях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6a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холодной воды в органах местного самоуправле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7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 муниципальных учреждений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7a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8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горячей воды / холодной воды для приготовления горячей в муниципальных учреждениях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8a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горячей воды / холодной воды для приготовления горячей в органах местного самоуправле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9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природного газа в муниципальных учреждениях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9a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природного газа в органах местного самоуправле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0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ая экономия энергетических ресурсов и воды в стоимостном выражении в результате реализации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1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, предусмотренный в местном бюджете на реализацию муниципальной программы в области энергосбережения и повышения энергетической эффективности в отчетном году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2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3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тепловой энергии (теплоснабжение) в многоквартирных домах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,14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7,72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3a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тепловой энергии (горячее водоснабжение) в многоквартирных домах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05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4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многоквартирных домов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3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3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5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многоквартирных домов с индивидуальными системами газового отопления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6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холодной воды в многоквартирных домах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2,01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6,67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7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жителей, проживающих в многоквартирных домах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8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жителей, проживающих в многоквартирных домах с иными системами теплоснабжения,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9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горячей воды в многоквартирных домах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1,6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5,19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9a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холодной воды для приготовления горячей в многоквартирных домах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0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электрической энергии в многоквартирных домах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.ч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08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407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1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(использования) природного газа в многоквартирных домах с индивидуальными системами газового отопления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2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риродного газа, потребляемого (используемого) в многоквартирных домах с иными системами теплоснабжения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3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рный объем потребления (использования) энергетических ресурсов в многоквартирных домах, расположенных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у.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4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топлива на выработку тепловой энергии тепловыми электростанциями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у.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5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выработки тепловой энергии тепловыми электростанциями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Гкал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6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топлива на выработку тепловой энергии котельными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у.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4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7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выработки тепловой энергии котельными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3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8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электрической энергии для передачи тепловой энергии в системах теплоснабжения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.ч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01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,2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9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транспортировки теплоносителя в системе теплоснабжения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0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ерь тепловой энергии при ее передаче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9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1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передаваемой тепловой энергии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7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3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2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ерь воды при ее передаче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3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электрической энергии для передачи воды в системах водоснабжения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.ч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57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31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4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электрической энергии в системах водоотведения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.ч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1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31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5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водоотведенной воды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9,97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0,8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6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требления электрической энергии в системах уличного освещения на территор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.ч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68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07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7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уличного освещения территории муниципального образования на конец года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8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9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0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1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2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3</w:t>
            </w:r>
          </w:p>
        </w:tc>
        <w:tc>
          <w:tcPr>
            <w:tcW w:w="934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6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60"/>
        <w:gridCol w:w="1380"/>
        <w:gridCol w:w="1340"/>
        <w:gridCol w:w="1340"/>
        <w:gridCol w:w="1500"/>
      </w:tblGrid>
      <w:tr>
        <w:trPr>
          <w:trHeight w:val="20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3                                                                                                       к программе по энергосбережению и повышению энергетической эффективности на территории муниципального образования Шугозерское сельское поселение Тихвинского муниципального района Ленинградской области на 2020 год</w:t>
            </w:r>
          </w:p>
        </w:tc>
      </w:tr>
      <w:tr>
        <w:trPr>
          <w:trHeight w:val="1380" w:hRule="atLeast"/>
        </w:trPr>
        <w:tc>
          <w:tcPr>
            <w:tcW w:w="132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лановые и фактические значения целевых показателей в области энергосбережения и повышения энергетической эффективности муниципальных программ муниципального образования Шугозерское сельское поселение Тихвин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 итогам 2020 год</w:t>
            </w:r>
          </w:p>
        </w:tc>
      </w:tr>
      <w:tr>
        <w:trPr>
          <w:trHeight w:val="300" w:hRule="atLeast"/>
        </w:trPr>
        <w:tc>
          <w:tcPr>
            <w:tcW w:w="13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за отчетный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ика расчета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чения общих целевых показателей в области энергосбережения и повышения энергетической эффективности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* / П.2* x 100%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* / П.4* x 100%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* / П.6* x 100%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7* / П.8* x 100%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9* / П.10* x 100%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1* / П.12* x 100%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чения целевых показателей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 общей площад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•ч/ кв. 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13а* + п7**) / (п14b* + п1**)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тепловой энергии на снабжение органов местного самоуправления и муниципальных учреждений (в расчете на 1 кв. м отапливаемой площад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 кв.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15b* + п10**) / (п14с* + п1а**)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/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16а* + п13**) / (п17а* + п2а**)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/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18а* + п20**) / (п17а* + п2а**)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/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19а* + п16**) / (п17а* + п2а**)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0* / П.21* x 100%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2*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чения целевых показателей в жилищном фонде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кв.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3* / П.24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/ч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6* / П.27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/ч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.29* + П.29а* ) / П.27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.ч/кв.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0* / П.24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м/ч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1* / П.25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м/ч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2* / П.28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у.т./кв.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3* / П.24*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чения целевых показателей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у.т./млн. Гка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4* / П.35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у.т./ Гка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6* / П.37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•ч/ тыс. куб.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8* / П.39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0* / П.41* x 100%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2* / (П.6* + П.8* + П.42*) x 100%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•ч/ тыс.куб.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3* / (П.6* + П.8* + П.42*)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•ч/ куб.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4* / П.45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•ч/ кв. 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6* / П.47*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чения целевых показателей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1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8*</w:t>
            </w:r>
          </w:p>
        </w:tc>
      </w:tr>
      <w:tr>
        <w:trPr>
          <w:trHeight w:val="1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9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0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1*</w:t>
            </w:r>
          </w:p>
        </w:tc>
      </w:tr>
      <w:tr>
        <w:trPr>
          <w:trHeight w:val="2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2*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3*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7788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5" w:after="105"/>
    </w:pPr>
    <w:rPr/>
  </w:style>
  <w:style w:type="paragraph" w:styleId="Consplustitle1">
    <w:name w:val="consplustitle"/>
    <w:basedOn w:val="Normal"/>
    <w:qFormat/>
    <w:pPr>
      <w:spacing w:before="105" w:after="105"/>
    </w:pPr>
    <w:rPr/>
  </w:style>
  <w:style w:type="paragraph" w:styleId="Consplusnormal2">
    <w:name w:val="consplusnormal"/>
    <w:basedOn w:val="Normal"/>
    <w:qFormat/>
    <w:pPr>
      <w:spacing w:before="105" w:after="105"/>
    </w:pPr>
    <w:rPr/>
  </w:style>
  <w:style w:type="paragraph" w:styleId="Consplusnonformat1">
    <w:name w:val="consplusnonformat"/>
    <w:basedOn w:val="Normal"/>
    <w:qFormat/>
    <w:pPr>
      <w:spacing w:before="105" w:after="105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5:00Z</dcterms:created>
  <dc:creator>ConsultantPlus</dc:creator>
  <dc:description/>
  <cp:keywords/>
  <dc:language>en-US</dc:language>
  <cp:lastModifiedBy>Нина Соколова</cp:lastModifiedBy>
  <cp:lastPrinted>2009-09-23T18:27:00Z</cp:lastPrinted>
  <dcterms:modified xsi:type="dcterms:W3CDTF">2021-02-01T08:45:00Z</dcterms:modified>
  <cp:revision>2</cp:revision>
  <dc:subject/>
  <dc:title>Статья 1</dc:title>
</cp:coreProperties>
</file>