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ШУГОЗЕРСКОГО  СЕЛЬСКОГО ПОСЕЛЕНИЯ)</w:t>
      </w:r>
    </w:p>
    <w:p>
      <w:pPr>
        <w:pStyle w:val="Heading4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bCs/>
          <w:sz w:val="24"/>
          <w:szCs w:val="24"/>
        </w:rPr>
        <w:t>РАСПОРЯЖЕНИЕ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 декабря 2020 года №10-76-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противодействия коррупции в администрации Шугозерского сельского поселения на 2021-2023 год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spacing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В соответствии с Федеральным законом Российской Федерации от 25 декабря 2008 года №273-ФЗ «О противодействии коррупции»; Указом Президента Российской Федерации от 29 июня 2018 года №378 «О Национальном плане противодействия коррупции на 2018-2020 годы»; постановлением Правительства Ленинградской области от 28 декабря 2020 года №800 «Об утверждении Плана противодействия коррупции в Ленинградской области на 2021 год»; в целях противодействия и профилактики коррупции в администрации Шугозерского сельского поселения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 Утвердить план противодействия коррупции в администрации Шугозерского сельского поселения на 2021-2023 годы (приложение)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2. Признать утратившим силу распоряжение администрации Шугозерского сельского поселения от 27 декабря 2018 года №10-87-ра «Об утверждении плана противодействия коррупции в администрации Шугозерского сельского поселения на 2018-2020 годы». 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за исполнением распоряжения оставляю за собой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Глава администрации</w:t>
        <w:br/>
        <w:t>Шугозерского сельского поселения:</w:t>
        <w:tab/>
        <w:tab/>
        <w:tab/>
        <w:tab/>
        <w:t>Н.С. Соко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0206" w:hanging="0"/>
        <w:rPr/>
      </w:pPr>
      <w:r>
        <w:rPr>
          <w:sz w:val="24"/>
          <w:szCs w:val="24"/>
        </w:rPr>
        <w:t>Шугозерского сельского поселения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от 30 декабря 2020 г. №10-76-ра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b w:val="false"/>
          <w:bCs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отиводействия коррупции в администрации Шугозе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2021-2023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5736"/>
        <w:gridCol w:w="2797"/>
        <w:gridCol w:w="2960"/>
        <w:gridCol w:w="2877"/>
      </w:tblGrid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жидаемый результа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и мероприятия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 Организационные и правовые меры противодействия коррупци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и организация проведения заседаний комиссии  противодействию коррупции в администрации Шугозерского сель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главы администрации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 -2023 год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 соответствии с планом работы комиссии по противодействию коррупции в администрации Шугозерского сельского поселен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деятельности комиссии по  противодействию коррупции в администрации Шугозерского сельского поселения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рганизация контроля руководителями органов местного самоуправления Шугозерского сельского поселения  подготовки и исполнения мероприятий Плана противодействия коррупции в администрации Шугозерского сельского поселения  на 2021-2023 годы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ы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 (ежеквартально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исполнение мероприят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нализа результатов выполнения мероприятий Плана противодействия коррупции в администрации Шугозерского сельского поселения  на 2021-2023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ы  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в соответствии со сроками, установленными Планом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эффективности работы в сфере противодействия коррупции, предупреждение коррупционных правонаруш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ниторинг изменений законодательства Российской Федерации в сфере противодействия коррупции на предмет необходимости внесения изменений в нормативные правовые акты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 (ежемесячно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выявление необходимости внесения изменений в нормативные правовые акты Шугозерского сельского поселения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и обеспечение принятия нормативных правовых актов Шугозерского сельского поселения 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 (по мере изменения законодательства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принятие соответствующих нормативных правовых актов, приведение нормативных правовых актов в соответствие с действующим законодательством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нтикоррупционной экспертизы нормативных правовых актов Шугозерского сельского поселения (проектов нормативных правовых актов) при проведении их правовой экспертизы и мониторинге применения. Размещение проектов нормативных правовых актов Шугозерского сельского поселения в сети Интернет на официальном сайте Шугозерского сельского поселения  в целях организации проведения независимой антикоррупционной экспертиз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ы администрации по направлению деятельности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отдел администрации Тихвинского райо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. Антикоррупционный мониторинг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информации о коррупционных проявлениях в деятельности должностных лиц органов  местного самоуправления Шугозерского сельского поселения, организаций, подведомственных органам местного самоуправления, содержащейся в открытых источника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ы администрации по направлению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и предупреждение коррупционных правонарушений. Оперативное принятие соответствующих решений в случае подтверждения фактов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иема на телефонную линию "Противодействие коррупции" сообщений граждан и юридических лиц о возможных нарушениях или о фактах нарушений законодательства Российской Федерации о противодействии коррупции в деятельности должностных лиц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а админист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и предупреждение коррупционных правонарушений. Своевременное получение информации о фактах коррупции, оперативное реагирование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 Профилактика коррупционных и иных правонарушений в администрации Тихвинского района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деятельности комиссий по соблюдению требований к служебному поведению муниципальных служащих Шугозерского сельского поселения  и урегулированию конфликта интересов в органах местного самоуправления Шугозерского сельского поселения, а также участие в пределах своей компетенции в работе указанных комисс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реализации муниципальными служащими следующих обязанносте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 (в части, касающейся полномочий Администрации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ях, установленных законодательством, обращаться в адрес представителя нанимателя за получением разрешения участвовать на безвозмездной основе в управлении некоммерческой организаци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ращаться в адрес представителя нанимателя с ходатайством о разрешении участвовать на безвозмездной основе в управлении коммерческой организацией в качестве члена коллегиального органа управления этой организации в порядке, установленном законодательств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в установленном порядке приема сведений о доходах, расходах, об имуществе и обязательствах имущественного характера (далее - сведения), предоставляемых в соответствии с законодательством Российской Федерации о противодействии корруп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жданами, претендующими на замещение должностей муниципальной служб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ыми служащи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 при назначении на соответствующие должности для граждан, претендующих на замещение соответствующих должностей; муниципальных служащих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своевременного исполнения обязанности по представлению сведен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размещения сведений, предоставленных лицами, замещающими должности муниципальной службы, в сети Интернет на официальном сайте Шугозерского сельского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4 рабочих дней со дня истечения срока, установленного для предоставления сведени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в установленном порядке анализа сведений, предоставленны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ажданами, претендующими на замещение должностей муниципальной службы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ыми служащим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(по мере предоставления сведений гражданами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оверности и полноты сведений, предо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оверности и полноты сведений (в части, касающейся профилактики коррупционных правонарушений), предоставленных гражданами при назначении на должности муниципальной службы в соответствии с действующим законодательство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оверности и полноты сведений (в части, касающейся профилактики коррупционных правонарушений), указанных гражданами, претендующими на замещение должностей муниципальной службы, в анкете, форма которой утверждена распоряжением Правительства Российской Федерации от 26 мая 2005 года №667-р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людения муниципальными служащими  ограничений и запретов, требований, установленных в целях противодействия коррупции, 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(или) гражданско-правового договора в случаях, предусмотренных федеральным законодательств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при наличии основани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ях и порядке, установленных законодательством, осуществление контроля за расходами лиц, замещающих муниципальные должности и должности муниципальной службы, а также за расходами их супруг (супругов) и несовершеннолетних дет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при наличии основани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 случаев несоблюдения лицами, замещающими соответствующие должности, требований законодательства о противодействии коррупции, принятие своевременных и действенных мер по выявленным нарушения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контроля соблюдения муниципальными служащими требований законодательства Российской Федераци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 Реализация антикоррупционной политики в сфере закупок товаров, работ, услуг</w:t>
            </w:r>
            <w:bookmarkStart w:id="1" w:name="_GoBack"/>
            <w:bookmarkEnd w:id="1"/>
          </w:p>
        </w:tc>
      </w:tr>
      <w:tr>
        <w:trPr>
          <w:trHeight w:val="11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работы, направленной на выявление и минимизацию коррупционных рисков при осуществлении закупок товаров, работ, услуг для муниципальных нужд Шугозерского сельского поселения  (далее - закупки)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ый сект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контроля соблюдения требований об отсутствии конфликта интересов между участниками закупки и заказчиком, установленных пунктом 9 части 1 статьи 31 Федерального закона от 5 апреля 2013 года №44-ФЗ "О контрактной системе в сфере закупок товаров, работ, услуг для обеспечения государственных и муниципальных нужд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ый сект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коррупционных правонарушений</w:t>
            </w:r>
          </w:p>
        </w:tc>
      </w:tr>
      <w:tr>
        <w:trPr>
          <w:trHeight w:val="18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анализа сведени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 отмене заказчиками  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 результатах обжалования решений и предписаний контрольных органов в сфере закупок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ый сект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случаев нарушений требований законодательства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нализа правомерности осуществления заказчиками закупки у единственного поставщика и заключения заказчиками контрактов с единственным поставщиком (подрядчиком, исполнителем) в рамках согласования решений заказчика об осуществлении закупки у единственного поставщика (подрядчика, исполнителя) и контроля своевременности предоставления уведомлений о заключении заказчиками контрактов, гражданско-правовых договоров с единственным поставщик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ый сект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5. Организация работы в сфере противодействия коррупции в муниципальных учреждениях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Шугозерского сельского поселения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предоставления сведений о доходах, расходах, об имуществе и обязательствах имущественного характера гражданами, претендующими на замещение должностей руководителей учреждений и лицами, замещающими указанные долж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30 апреля 2021 года (для лиц, замещающих соответствующие должн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сведений, предоставленных руководителями муниципальных учреждений, в сети Интернет на официальном сайте Шугозерского сель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работы, направленной на выявление и предупреждение конфликта интересов у руководителей муниципальных учреждений, в том числе при назначении на должност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6. 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и рассмотрение электронных сообщений от граждан и организаций о фактах коррупции, поступивших на телефон доверия  по вопросам противодействия корруп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по мере поступления сообщени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ое реагирование на сообщения о коррупционных проявлениях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и рассмотрение электронных сообщений от граждан и организаций о фактах коррупции, поступивших на официальный сайт Шугозерского сель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по мере поступления сообщени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ое реагирование на сообщения о коррупционных проявлениях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ирование общественности о результатах работы органов местного самоуправления в сфере противодействия корруп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по мере поступления информаци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в сети Интернет на официальном сайте Шугозерского сельского поселения  информации в соответствии с Федеральным законом от 9 февраля 2009 года №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администрации, курирующий данное напр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в соответствии с планам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открытости и доступности информации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7. Взаимодействие с администрацией Тихвинского района в рамках реализации антикоррупционной политик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проведении практических семинаров, инструкторско-методических выездов, совещаний, "круглых столов"  по антикоррупционной тематике для муниципальных служащих и лиц, замещающих муниципальные должност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 увольнении в связи с утратой довер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в соответствии с планом мероприяти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вое просвещение муниципальных служащих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методической и консультативной помощи органам местного самоуправления по вопросам реализации деятельности в сфере противодействия корруп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 муниципальной службы, кадров и спецработы администрации Тихвинского райо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всего пери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по мере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методических рекомендаций, письменных разъяснений по отдельным вопросам применения законодательства о противодействии корруп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ирование органов местного самоуправления Шугозерского сельского поселения  об изменениях законодательства в сфере противодействия коррупции, с оказанием консультативной помощи при реализации новых положений законодательств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 муниципальной службы, кадров и спецработы администрации Тихвинского райо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всего периода (в соответствии с изменениями законодательства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методических рекомендаций, письменных разъяснений, проведение семинаров по отдельным вопросам применения законодательства о противодействии корруп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 Антикоррупционная пропаганда, просвещение и образование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, направленных на совершенствование антикоррупционного мировоззрения и повышение уровня антикоррупционного сознания, формирование в обществе нетерпимого отношения к коррупционным проявлениям, в том числе посредством проведения конкурсных и иных мероприят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20 декабря 2021 г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20 декабря 2022 г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20 декабря 2023 г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коррупционных и иных правонарушений. Формирование отрицательного отношения к коррупции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мероприятиях (совещания, практические семинары, "круглые столы") по обмену опытом и в сфере противодействия коррупции, в том числе в онлайн-формат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20 декабря 2021 г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20 декабря 2022 г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20 декабря 2023 го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опыта и лучших практик в целях возможного внедрения в работу в сфере противодействия корруп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годное профессиональное развитие 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-2023 год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 соответствии с планом обучения и по мере поступления на службу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ессиональное развитие муниципальных, в должностные обязанности которых входит участие в противодействии корруп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обучающих мероприятий в сфере противодействия коррупции для муниципальных служащих, впервые поступивших на муниципальную служб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администрации курирующий вопросы  муниципальной службы и  кадр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21 -2023 год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 соответствии с планом обучен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. Повышение уровня правосозн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85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3402" w:leader="none"/>
        <w:tab w:val="right" w:pos="8931" w:leader="none"/>
      </w:tabs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sz w:val="2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расп.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45:00Z</dcterms:created>
  <dc:creator>kom-31-2</dc:creator>
  <dc:description/>
  <cp:keywords/>
  <dc:language>en-US</dc:language>
  <cp:lastModifiedBy>Нина Соколова</cp:lastModifiedBy>
  <cp:lastPrinted>2021-03-17T16:36:00Z</cp:lastPrinted>
  <dcterms:modified xsi:type="dcterms:W3CDTF">2021-03-19T12:45:00Z</dcterms:modified>
  <cp:revision>2</cp:revision>
  <dc:subject/>
  <dc:title>АДМИНИСТРАЦИЯ  МУНИЦИПАЛЬНОГО  ОБРАЗОВАНИЯ</dc:title>
</cp:coreProperties>
</file>