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ЦИЯ МУНИЦИПАЛЬНОГО 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ШУГОЗЕРСКОЕ СЕЛЬСКОЕ 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ТИХВИНСКОГО 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4 июля 2020 года</w:t>
        <w:tab/>
        <w:tab/>
        <w:tab/>
        <w:t xml:space="preserve"> № 10-84-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698"/>
      </w:tblGrid>
      <w:tr>
        <w:trPr>
          <w:trHeight w:val="2591" w:hRule="atLeast"/>
        </w:trPr>
        <w:tc>
          <w:tcPr>
            <w:tcW w:w="5207" w:type="dxa"/>
            <w:tcBorders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несении изменений в Положение о комиссии по соблюдению требований к служебному поведению муниципальных служащих администрации Шугозерского сельского поселения и урегулированию конфликта интересов, утвержденное постановлением администрации Шугозерского сельского поселения от 15 ноября 2018 года №10-214-а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Рассмотрев Протест Тихвинской городской прокуратуры от 08 июня 2020 года №7-32-2020 на Положение о комиссии по соблюдению требований к служебному поведению муниципальных служащих администрации Шугозерского сельского поселения и урегулированию конфликта интересов, утвержденное постановлением администрации Шугозерского сельского поселения от 15 ноября 2018 года № 10-214-а,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Указом Президента Российской Федерации от 19 сентября 2017 года №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ция Шугозерского сельского поселени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ить Протест Тихвинской городской прокуратуры на Положение о комиссии по соблюдению требований к служебному поведению муниципальных служащих администрации Шугозерского сельского поселения и урегулированию конфликта интересов, утвержденное постановлением администрации Шугозерского сельского поселения от 15 ноября 2018 года № 10-214-а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в Положение о комиссии по соблюдению требований к служебному поведению муниципальных служащих администрации Шугозерского сельского поселения и урегулированию конфликта интересов, утвержденное постановлением администрации Шугозерского сельского поселения от 15 ноября 2018 года № 10-214-а, дополнив его пунктом 40 следующего содержания: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0. Мотивированные заключения, предусмотренные подпунктом 2 и подпунктом 4 пункта 12 настоящего Положения, должны содержать: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, изложенную в обращениях или уведомлениях, указанных в пунктах 13.1, 13.2 и 13.3 настоящего Положения;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, полученную от государственных органов, органов местного самоуправления и заинтересованных организаций, на основании запросов;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тивированный вывод по результатам предварительного рассмотрения обращений и уведомлений, указанных в  абзацах 1 и 4 подпункта 2 и подпункте 4 пункта 12 настоящего Положения, а также рекомендации для принятия одного из решений в соответствии с пунктами 23,24, и 27 настоящего Положения или иного решения»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а администрации</w:t>
      </w:r>
    </w:p>
    <w:p>
      <w:pPr>
        <w:pStyle w:val="21"/>
        <w:shd w:fill="auto" w:val="clear"/>
        <w:spacing w:lineRule="auto" w:line="240" w:before="0" w:after="0"/>
        <w:ind w:right="2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угозерского сельского поселения:</w:t>
        <w:tab/>
        <w:tab/>
        <w:tab/>
        <w:tab/>
        <w:tab/>
        <w:t>Н.С. Сокол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0:00Z</dcterms:created>
  <dc:creator>Нина Соколова</dc:creator>
  <dc:description/>
  <cp:keywords/>
  <dc:language>en-US</dc:language>
  <cp:lastModifiedBy>Нина Соколова</cp:lastModifiedBy>
  <cp:lastPrinted>2020-07-24T15:54:00Z</cp:lastPrinted>
  <dcterms:modified xsi:type="dcterms:W3CDTF">2020-07-28T11:30:00Z</dcterms:modified>
  <cp:revision>2</cp:revision>
  <dc:subject/>
  <dc:title/>
</cp:coreProperties>
</file>