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 МУНИЦИПАЛЬНОГО ОБРАЗОВ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УГОЗЕРСКОЕ СЕЛЬСКОЕ ПОСЕ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ИХВИНСКОГО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НИНГРАД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АДМИНИСТРАЦИЯ ШУГОЗЕРСКОГО СЕЛЬСКОГО ПОСЕЛЕНИЯ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НОВЛЕНИ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 октября 2020 года      № 10-133-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38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утверждении муниципальной программы «Ликвидация аварийного жилищного фонда на территории муниципального образования Шугозерское сельское поселение Тихвинского муниципального района Ленинградской области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Градостроительным кодексом Российской Федерации, и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остановлением администрации Шугозерского сельского поселения от 14 ноября 2013 года №10-252-а «Об утверждении Порядка разработки, реализации и оценки эффективности муниципальных программ Шугозерского сельского поселения», администрация Шугозерского сельского посел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Утвердить прилагаемую муниципальную программу «Ликвидация аварийного жилищного фонда на территории муниципального образования Шугозерское сельское поселение Тихвинского муниципального района Ленинградской области» (приложение).</w:t>
      </w:r>
    </w:p>
    <w:p>
      <w:pPr>
        <w:pStyle w:val="Normal"/>
        <w:autoSpaceDE w:val="false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Финансирование расходов, связанных с реализацией муниципальной адресной программы Шугозерского сельского поселения «Ликвидация аварийного жилищного  фонда на территории муниципального образования Шугозерское сельское поселение Тихвинского муниципального района Ленинградской области», производить в пределах средств, предусмотренных на эти цели в бюджете Шугозерского сельского поселения.</w:t>
      </w:r>
    </w:p>
    <w:p>
      <w:pPr>
        <w:pStyle w:val="Normal"/>
        <w:autoSpaceDE w:val="false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становление вступает в силу с 01 января 2021 года.</w:t>
      </w:r>
    </w:p>
    <w:p>
      <w:pPr>
        <w:pStyle w:val="Normal"/>
        <w:autoSpaceDE w:val="false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Ответственность за исполнение настоящего постановления возложить на заместителя администрации Шугозерского сельского поселения Смирнову Наталью Федоровну.</w:t>
      </w:r>
    </w:p>
    <w:p>
      <w:pPr>
        <w:pStyle w:val="Normal"/>
        <w:autoSpaceDE w:val="false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меститель главы администраци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угозерского сельского поселения:</w:t>
        <w:tab/>
        <w:tab/>
        <w:tab/>
        <w:tab/>
        <w:tab/>
        <w:t>Смирнова Н.Ф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А</w:t>
      </w:r>
    </w:p>
    <w:p>
      <w:pPr>
        <w:pStyle w:val="Normal"/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новлением администрации Шугозерского сельского поселения </w:t>
        <w:br/>
      </w:r>
      <w:r>
        <w:rPr>
          <w:rFonts w:cs="Times New Roman" w:ascii="Times New Roman" w:hAnsi="Times New Roman"/>
          <w:sz w:val="24"/>
          <w:szCs w:val="24"/>
        </w:rPr>
        <w:t>от 14октября 2020 года № 10- 133-а</w:t>
      </w:r>
    </w:p>
    <w:p>
      <w:pPr>
        <w:pStyle w:val="Normal"/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АДРЕСН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ЛИКВИДАЦИЯ АВАРИЙНОГО ЖИЛИЩНОГО ФОН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ТЕРРИТОРИИ МУНИЦИПАЛЬНОГО ОБРАЗОВ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УГОЗЕРСКОЕ СЕЛЬСКОЕ ПОСЕ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ХВИНСКОГО МУНИЦИПАЛЬНОГО РАЙОНА ЛЕНИНГРАДСКОЙ ОБЛА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АДРЕС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ЛИКВИДАЦИЯ АВАРИЙНОГО ЖИЛИЩНОГО ФОНД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ТЕРРИТОРИИ МУНИЦИПАЛЬНОГО ОБРАЗОВ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УГОЗЕРСКОЕ СЕЛЬСКОЕ ПОСЕЛ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ИХВИНСКОГО МУНИЦИПАЛЬНОГО РАЙОНА ЛЕНИНГРАДСКОЙ ОБЛАСТИ» 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03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00"/>
        <w:gridCol w:w="7935"/>
      </w:tblGrid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ное наименование Программы </w:t>
            </w:r>
          </w:p>
        </w:tc>
        <w:tc>
          <w:tcPr>
            <w:tcW w:w="7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ая программа «Ликвидация аварийного жилищного фонда на территории муниципального образования Шугозерское сельское поселение Тихвинский муниципальный район Ленинградской области </w:t>
            </w:r>
          </w:p>
        </w:tc>
      </w:tr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ание для разработки Программы </w:t>
            </w:r>
          </w:p>
        </w:tc>
        <w:tc>
          <w:tcPr>
            <w:tcW w:w="7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адостроительный кодекс Российской Федерации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 реализации программы </w:t>
            </w:r>
          </w:p>
        </w:tc>
        <w:tc>
          <w:tcPr>
            <w:tcW w:w="7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1-2023 год </w:t>
            </w:r>
          </w:p>
        </w:tc>
      </w:tr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ь Программы </w:t>
            </w:r>
          </w:p>
        </w:tc>
        <w:tc>
          <w:tcPr>
            <w:tcW w:w="7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4171E"/>
                <w:sz w:val="24"/>
                <w:szCs w:val="24"/>
              </w:rPr>
              <w:t>- сокращение аварийного жилищного фонда;</w:t>
            </w:r>
          </w:p>
        </w:tc>
      </w:tr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и Программы </w:t>
            </w:r>
          </w:p>
        </w:tc>
        <w:tc>
          <w:tcPr>
            <w:tcW w:w="7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4171E"/>
                <w:sz w:val="24"/>
                <w:szCs w:val="24"/>
              </w:rPr>
              <w:t xml:space="preserve">Ликвидация аварийного жилищного фонда, подлежащего сносу </w:t>
              <w:br/>
              <w:t>в связи с физическим износом в процессе эксплуатации</w:t>
            </w:r>
          </w:p>
        </w:tc>
      </w:tr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 финансовых ресурсов на реализацию Программы </w:t>
            </w:r>
          </w:p>
        </w:tc>
        <w:tc>
          <w:tcPr>
            <w:tcW w:w="7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–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областного бюджета - 7716,5 тыс.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местного бюджета- 77,9 тыс. рублей.</w:t>
            </w:r>
          </w:p>
        </w:tc>
      </w:tr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нируемые показатели выполнения Программы </w:t>
            </w:r>
          </w:p>
        </w:tc>
        <w:tc>
          <w:tcPr>
            <w:tcW w:w="7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варийных домов, подлежащих сносу - 3</w:t>
            </w:r>
          </w:p>
        </w:tc>
      </w:tr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аботчик Программы </w:t>
            </w:r>
          </w:p>
        </w:tc>
        <w:tc>
          <w:tcPr>
            <w:tcW w:w="7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униципального образования Шугозерское сельское поселение Тихвинский муниципальный район Ленинградской области (далее - администрация Шугозерского сельское поселение)</w:t>
            </w:r>
          </w:p>
        </w:tc>
      </w:tr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оимость разработки Программы </w:t>
            </w:r>
          </w:p>
        </w:tc>
        <w:tc>
          <w:tcPr>
            <w:tcW w:w="7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з финансовых затрат </w:t>
            </w:r>
          </w:p>
        </w:tc>
      </w:tr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ставитель заказчика Программы </w:t>
            </w:r>
          </w:p>
        </w:tc>
        <w:tc>
          <w:tcPr>
            <w:tcW w:w="7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.главы администрации Шугозерского сельского посел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ирнова Н.Ф.., тел. (8-813-67) 44072</w:t>
            </w:r>
          </w:p>
        </w:tc>
      </w:tr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нители Программы </w:t>
            </w:r>
          </w:p>
        </w:tc>
        <w:tc>
          <w:tcPr>
            <w:tcW w:w="7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Шугозерского сельского поселения </w:t>
            </w:r>
          </w:p>
        </w:tc>
      </w:tr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а контроля за ходом выполнения Программы </w:t>
            </w:r>
          </w:p>
        </w:tc>
        <w:tc>
          <w:tcPr>
            <w:tcW w:w="7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выполнения Программы и целевым использованием средств местного бюджета муниципального образования Шугозерское сельское поселение, направленных на реализацию Программы, осуществляет глава муниципального образования Шугозерское сельское поселение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ая задача муниципальной адресной программы по переселению граждан из аварийного жилищного фонда, расположенного на территории муниципального образования Шугозерское сельское поселение, - обеспечить выполнение обязательств муниципального образования по реализации права создания нового жилищного фонда и благоприятных условий для проживания граждан, проживающих в домах, не отвечающих санитарным и техническим требованиям и находящимся в аварийном состоянии. В настоящее время дефицит жилых помещений усугубляется большой степенью износа жилищного фонда, несоответствием условий проживания нормативным требованиям.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блема аварийного жилищного фонда является причиной некоторых отрицательных социальных тенденций. Условия проживания в аварийном жилищном фонде оказывают негативное влияние на здоровье граждан и на демографическую ситуацию, понижают социальный статус гражданина. Проживание в аварийных жилых помещениях практически всегда связано с низким уровнем благоустройства, что создает неравные условия доступа граждан к ресурсам городского хозяйства и снижает возможности их использования. Переселение граждан из аварийного жилищного фонда является одной из наиболее актуальных задач и требует скорейшего решения с использованием программно-целевого метода.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сновные цели и задачи Программы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и целями Программы являются: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кращение доли аварийного жилья в жилищном фонде МО Шугозерское сельское поселение.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Программы являются: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14171E"/>
          <w:sz w:val="24"/>
          <w:szCs w:val="24"/>
        </w:rPr>
        <w:t xml:space="preserve">- Ликвидация аварийного жилищного фонда, подлежащего сносу </w:t>
        <w:br/>
        <w:t>в связи с физическим износом в процессе эксплуат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Сроки реализации Программы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изация программы - 2021-2023 год. 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ограмму могут вноситься изменения, в том числе при недостаточности финансирования за счет средств местного бюджета муниципального образования Шугозерское сельское поселение, областного бюджета, внебюджетных и иных источников на реализацию мероприятий программы.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Мероприятия Программы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ой предусматривается расселение и снос аварийного жилищного фонда.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мероприятий Программы осуществляется по следующим направлениям: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еление трех многоквартирных аварийных домов расположенных на территории муниципального образования Шугозерское сельское поселение;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селение 8 человек из двух многоквартирных домов, признанных аварийными и подлежащих сносу.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Программы подготовлен Перечень аварийных многоквартирных домов (приложение к Программе).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основание объема средств, предусмотренных на реализацию Программы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рограммы составит –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 областной бюджет-7716,5 тыс.рублей.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ый бюджет- 77,9 тыс. рублей.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Программы сносу подлежит один аварийный многоквартирный дом, расселяемая площадь в которых составляет 197,11 квадратных метра.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Планируемые показатели выполнения Программы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 показателем выполнения Программы является количество аварийных домов, подлежащих сносу в 2021-2023 г.г. 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позволит ликвидировать 197,11 квадратных метров жилищного фонда, признанного аварийным, и обеспечит: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на территории муниципального образования благоприятных условий для ежегодного наращивания объемов нового жилищного строительства;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социальной напряженности;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состояния здоровья населения.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ценка эффективности реализации Программы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оценка эффективности реализации мероприятий Программы определяется достижением следующих запланированных целевых показателей выполнения Программы: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нос аварийного жилищного фонда</w:t>
      </w:r>
      <w:r>
        <w:rPr>
          <w:rFonts w:cs="Times New Roman" w:ascii="Times New Roman" w:hAnsi="Times New Roman"/>
          <w:sz w:val="24"/>
          <w:szCs w:val="24"/>
        </w:rPr>
        <w:t xml:space="preserve"> – 197,11 кв.м;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расселенных домов - 3 единицы;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циальная эффективность реализации Программы заключается в создании безопасных и благоприятных условий проживания граждан.</w:t>
      </w:r>
    </w:p>
    <w:p>
      <w:pPr>
        <w:sectPr>
          <w:type w:val="nextPage"/>
          <w:pgSz w:w="12240" w:h="15840"/>
          <w:pgMar w:left="1701" w:right="104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к Программ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АРИЙНЫХ МНОГОКВАРТИРНЫХ ДОМОВ 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40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1"/>
        <w:gridCol w:w="953"/>
        <w:gridCol w:w="1623"/>
        <w:gridCol w:w="645"/>
        <w:gridCol w:w="709"/>
        <w:gridCol w:w="567"/>
        <w:gridCol w:w="567"/>
        <w:gridCol w:w="850"/>
        <w:gridCol w:w="851"/>
        <w:gridCol w:w="992"/>
        <w:gridCol w:w="709"/>
        <w:gridCol w:w="567"/>
        <w:gridCol w:w="992"/>
        <w:gridCol w:w="992"/>
        <w:gridCol w:w="993"/>
        <w:gridCol w:w="992"/>
      </w:tblGrid>
      <w:tr>
        <w:trPr/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t>#G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п/п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многоквартирного дома (далее - МКД)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, подтверждающий признание МКД аварийным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анируемая дата окончания переселения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а-ниру-емая дата сноса МКД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жителей всего (чел.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жителей, планируемых к переселению (чел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ых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мещений МКД (кв. м)</w:t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расселяемых жилых помещений </w:t>
            </w:r>
          </w:p>
        </w:tc>
        <w:tc>
          <w:tcPr>
            <w:tcW w:w="25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селяемая площадь жилых помещений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оимость сноса многоквартирных домов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-тельные источники финанси-рования (руб.)</w:t>
            </w:r>
          </w:p>
        </w:tc>
      </w:tr>
      <w:tr>
        <w:trPr/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(ед.)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(кв. м)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(тыс.руб.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ная  собственность (ед.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 собственность (ед.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ная собствен-ность  (ед.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собствен-ность (ед.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13403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Муниципальное образование Шугозерское сельское поселение Тихвинского муниципального района Ленинградской области </w:t>
            </w:r>
          </w:p>
        </w:tc>
      </w:tr>
      <w:tr>
        <w:trPr>
          <w:trHeight w:val="389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39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 МКД по муниципальному образованию, из которых планируется переселить  граждан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Шугозеро, ул.Пролетарская, д.9 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становление главы администрации Шугозерского сельского поселения от «О признании многоквартирного жилого дома расположенного по адресу : Ленинградская область, Тихвинский район, Шугозерское сельское поселение, аварийным и подлежащим сносу» №10-195/2 от 25.08.2014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абрь 2023 год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7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7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7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vanish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Шугозеро, ул.Советская, д.4 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становление главы администрации Шугозерского сельского поселения от «О признании многоквартирного жилого дома расположенного по адресу : Ленинградская область, Тихвинский район, Шугозерское сельское поселение, аварийным и подлежащим сносу» №10-195/3 от 25.08.2014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абрь 2023 год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vanish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Шугозеро, ул.Советская, д.11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становление главы администрации Шугозерского сельского поселения от «О признании многоквартирного жилого дома расположенного по адресу : Ленинградская область, Тихвинский район, Шугозерское сельское поселение, аварийным и подлежащим сносу» №10-195/1 от 25.08.2014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абрь 2023 год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240"/>
      <w:pgMar w:left="1134" w:right="1134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9:20:00Z</dcterms:created>
  <dc:creator>bor-6 pc</dc:creator>
  <dc:description/>
  <cp:keywords/>
  <dc:language>en-US</dc:language>
  <cp:lastModifiedBy>Нина Соколова</cp:lastModifiedBy>
  <cp:lastPrinted>2020-10-07T17:07:00Z</cp:lastPrinted>
  <dcterms:modified xsi:type="dcterms:W3CDTF">2020-10-15T09:20:00Z</dcterms:modified>
  <cp:revision>2</cp:revision>
  <dc:subject/>
  <dc:title/>
</cp:coreProperties>
</file>