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bookmarkStart w:id="0" w:name="_Hlk31809603"/>
      <w:bookmarkEnd w:id="0"/>
      <w:r>
        <w:rPr>
          <w:sz w:val="24"/>
          <w:szCs w:val="24"/>
        </w:rPr>
        <w:t>от 27 января 2020 года № 10-10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35" w:type="dxa"/>
        <w:jc w:val="left"/>
        <w:tblInd w:w="-10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 утверждении муниципальной программы Шугозерского сельского поселения «Охрана окружающей среды территории населенных пунктов Шугозерского сельского поселения» </w:t>
            </w:r>
          </w:p>
        </w:tc>
      </w:tr>
    </w:tbl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Start w:id="1" w:name="_Hlk31809603"/>
      <w:bookmarkStart w:id="2" w:name="_Hlk31809603"/>
      <w:bookmarkEnd w:id="2"/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оведения планомерных и эффективных мероприятий по благоустройству населенных пунктов Шугозерского сельского поселения; в соответствии с постановлениями администрации Шугозерского сельского поселения: </w:t>
      </w:r>
      <w:bookmarkStart w:id="3" w:name="_Hlk31897707"/>
      <w:r>
        <w:rPr>
          <w:color w:val="000000"/>
          <w:sz w:val="24"/>
          <w:szCs w:val="24"/>
        </w:rPr>
        <w:t xml:space="preserve">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, </w:t>
      </w:r>
      <w:bookmarkEnd w:id="3"/>
      <w:r>
        <w:rPr>
          <w:color w:val="000000"/>
          <w:sz w:val="24"/>
          <w:szCs w:val="24"/>
        </w:rPr>
        <w:t xml:space="preserve">от 31 октября 2019 г. № 10-162-а «Об утверждении перечня муниципальных программ Шугозерского сельского поселения», администрация Шугозерского сельского поселения </w:t>
      </w:r>
    </w:p>
    <w:p>
      <w:pPr>
        <w:pStyle w:val="Normal"/>
        <w:spacing w:before="0" w:after="120"/>
        <w:ind w:firstLine="720"/>
        <w:jc w:val="center"/>
        <w:rPr/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 w:val="24"/>
          <w:szCs w:val="24"/>
        </w:rPr>
        <w:t>1. Утвердить муниципальную программу Шугозерского сельского поселения «Охрана окружающей среды территории населенных пунктов Шугозерского сельского поселения» (приложение).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 w:val="24"/>
          <w:szCs w:val="24"/>
        </w:rPr>
        <w:t>2. Финансирование расходов, связанных с реализацией муниципальной программы Шугозерского сельского поселения «Охрана окружающей среды территории населенных пунктов Шугозерского сельского поселения», производить в пределах средств, предусмотренных на эти цели в бюджете Шугозерского сельского поселения.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азместить в сети Интернет на официальном сайте Шугозерского сельского поселения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tikhvi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gsp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shugozero</w:t>
      </w:r>
      <w:r>
        <w:rPr>
          <w:color w:val="000000"/>
          <w:sz w:val="24"/>
          <w:szCs w:val="24"/>
        </w:rPr>
        <w:t xml:space="preserve">/ 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новление вступает в силу со дня подписания.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роль за исполнением постановления оставляю за собой</w:t>
      </w:r>
    </w:p>
    <w:p>
      <w:pPr>
        <w:pStyle w:val="Normal"/>
        <w:spacing w:before="0" w:after="120"/>
        <w:ind w:left="142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left="142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ind w:firstLine="7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>Н.С. Соколова</w:t>
      </w:r>
      <w:r>
        <w:rPr>
          <w:b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Шугозерского сельского поселения</w:t>
      </w:r>
    </w:p>
    <w:p>
      <w:pPr>
        <w:pStyle w:val="Normal"/>
        <w:tabs>
          <w:tab w:val="clear" w:pos="720"/>
          <w:tab w:val="left" w:pos="594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>от 27 января 2020 г. №10-10-а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АЯ ПРОГРАММ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угозерского сельского поселе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храна окружающей среды территории населенных пункт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угозер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й программ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Шугозе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«Охрана окружающей среды территории населенных пункт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угозер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91"/>
        <w:gridCol w:w="6480"/>
      </w:tblGrid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Шугозерского сельского поселения «Охрана окружающей среды территории населенных пунктов Шугозерского сельского поселения» (далее - Муниципальная программа)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Шугозерского сельского поселения 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угозерского сельского поселения; заинтересованные лица; общественные организации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вышение качества и комфорта сельской среды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и обустройства элементов территорий общего пользования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 </w:t>
            </w:r>
            <w:bookmarkStart w:id="4" w:name="_Hlk31896228"/>
            <w:r>
              <w:rPr>
                <w:color w:val="000000"/>
                <w:sz w:val="24"/>
                <w:szCs w:val="24"/>
              </w:rPr>
              <w:t>количество созданных мест накопления твердых коммунальных отходов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 </w:t>
            </w:r>
            <w:r>
              <w:rPr>
                <w:color w:val="000000"/>
                <w:sz w:val="24"/>
                <w:szCs w:val="24"/>
              </w:rPr>
              <w:t>количество и объём ликвидированных несанкционированных свалок мусора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 </w:t>
            </w:r>
            <w:bookmarkStart w:id="5" w:name="_Hlk31896228"/>
            <w:r>
              <w:rPr>
                <w:color w:val="000000"/>
                <w:sz w:val="24"/>
                <w:szCs w:val="24"/>
              </w:rPr>
              <w:t xml:space="preserve">количество проведенных экологических субботников </w:t>
            </w:r>
            <w:bookmarkEnd w:id="5"/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2020-2024 годы 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ъем финансовых ресурсов, запланированных по программе, с указанием источников финансирования (тыс. рублей в действующих ценах каждого года реализации программы)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>_536,415_ тыс. руб</w:t>
            </w:r>
            <w:r>
              <w:rPr>
                <w:color w:val="000000"/>
                <w:sz w:val="24"/>
                <w:szCs w:val="24"/>
              </w:rPr>
              <w:t xml:space="preserve">.,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рогнозная оценка ресурсного обеспечения муниципальной программы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>536,415тыс. руб</w:t>
            </w:r>
            <w:r>
              <w:rPr>
                <w:color w:val="000000"/>
                <w:sz w:val="24"/>
                <w:szCs w:val="24"/>
              </w:rPr>
              <w:t>., в том числе по годам средства местного бюджета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0 год -   64,370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1 год - 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2 год - 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3 год -                тыс. руб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4 год - 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0 год -  472,045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1 год -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2 год -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3 год -              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4 год -               тыс. руб.</w:t>
            </w:r>
          </w:p>
        </w:tc>
      </w:tr>
      <w:tr>
        <w:trPr>
          <w:trHeight w:val="227" w:hRule="atLeast"/>
        </w:trPr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оздание 5 мест накопления под твердые коммунальные отходы;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ликвидация 10 несанкционированных свалок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оведение 5 экологических субботников 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ая характеристика, основны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блем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прогноз развития сфер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 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Шугозерского сельского поселения «Охрана окружающей среды территории населенных пунктов Шугозерского сельского поселения» разработана в соответствии с </w:t>
      </w:r>
      <w:bookmarkStart w:id="6" w:name="_Hlk32409219"/>
      <w:r>
        <w:rPr>
          <w:color w:val="000000"/>
          <w:sz w:val="24"/>
          <w:szCs w:val="24"/>
        </w:rPr>
        <w:t>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</w:t>
      </w:r>
    </w:p>
    <w:p>
      <w:pPr>
        <w:pStyle w:val="Normal"/>
        <w:ind w:firstLine="709"/>
        <w:rPr/>
      </w:pPr>
      <w:bookmarkEnd w:id="6"/>
      <w:r>
        <w:rPr>
          <w:color w:val="000000"/>
          <w:sz w:val="24"/>
          <w:szCs w:val="24"/>
        </w:rPr>
        <w:t>Одним из важнейших направлений государственной политики Российской Федерации в сфере социально-экономического развития является вопрос улучшения уровня и качества жизни населения. Важнейшим аспектом в реализации данной программы является создание условий комфортного и безопасного проживания граждан, формирование современной инфраструктуры и благоустройство мест общего пользования территории Шугозерского сельского поселения.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ли и приоритетные направле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ы. Цели, задачи,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казатели (индикаторы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Цели, задачи и приоритетные направления муниципальной программы Шугозерского сельского поселения «Охрана окружающей среды территории населенных пунктов Шугозерского сельского поселения»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Основное направление муниципальной политики — это комплексный подход, что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наличие зеленых насаждений, детских игровых элементов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Повышение качества и комфорта жизнедеятельности сельских поселений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  <w:u w:val="single"/>
        </w:rPr>
        <w:t>Задач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 Организация уборки мусора, сбора и вывоза с территорий твердых бытовых отходов (ТКО) </w:t>
      </w:r>
      <w:r>
        <w:rPr>
          <w:bCs/>
          <w:color w:val="000000"/>
          <w:sz w:val="24"/>
          <w:szCs w:val="24"/>
        </w:rPr>
        <w:t>и КГО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х дальнейшая утилизац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>2. Повышение уровня благоустройства дворовых и общественных территорий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Показатели (индикаторы) Муниципальной программы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количество благоустроенных общественных территорий, 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количество проведенных экологических субботников, 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количество и объем ликвидированных несанкционированных свалок мусора, 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личество созданных мест накопления твердых коммунальных отход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гнозные значения показателей (индикаторов) реализации Муниципальной программы приведены в </w:t>
      </w:r>
      <w:r>
        <w:rPr>
          <w:i/>
          <w:iCs/>
          <w:color w:val="000000"/>
          <w:sz w:val="24"/>
          <w:szCs w:val="24"/>
        </w:rPr>
        <w:t>приложении №1</w:t>
      </w:r>
      <w:r>
        <w:rPr>
          <w:color w:val="000000"/>
          <w:sz w:val="24"/>
          <w:szCs w:val="24"/>
        </w:rPr>
        <w:t xml:space="preserve"> к Муниципальной программ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. Основные ожидаемые результаты, этапы и сроки реализации Муниципальной 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реализации Муниципальной программы: 2020-2024 год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этапов реализации не предусмотре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Муниципальной программы позволит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ть места накопления твердых коммунальных отходов; ликвидировать несанкционированные свалки мусора; провести экологические субботник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основание объема финансовых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сурсов, необходимых для реализации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ы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бщий объем финансового обеспечения реализации Муниципальной программы составляет 536,415 </w:t>
      </w:r>
      <w:r>
        <w:rPr>
          <w:b/>
          <w:bCs/>
          <w:color w:val="000000"/>
          <w:sz w:val="24"/>
          <w:szCs w:val="24"/>
        </w:rPr>
        <w:t>тыс. руб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гнозная оценка ресурсного обеспечения муниципальной программы составляет </w:t>
      </w:r>
      <w:r>
        <w:rPr>
          <w:b/>
          <w:bCs/>
          <w:color w:val="000000"/>
          <w:sz w:val="24"/>
          <w:szCs w:val="24"/>
        </w:rPr>
        <w:t>536,415 тыс. руб</w:t>
      </w:r>
      <w:r>
        <w:rPr>
          <w:color w:val="000000"/>
          <w:sz w:val="24"/>
          <w:szCs w:val="24"/>
        </w:rPr>
        <w:t>., в том числе по годам средства местного бюджета: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0 год -   64,370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1 год -     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2 год -     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3 год -      тыс. руб.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024 год -      тыс. руб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областного бюджета: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020 год -   472,045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1 год -     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2 год -     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3 год -      тыс. руб.</w:t>
      </w:r>
    </w:p>
    <w:p>
      <w:pPr>
        <w:pStyle w:val="Normal"/>
        <w:ind w:left="142" w:hanging="142"/>
        <w:rPr/>
      </w:pPr>
      <w:r>
        <w:rPr>
          <w:color w:val="000000"/>
          <w:sz w:val="24"/>
          <w:szCs w:val="24"/>
        </w:rPr>
        <w:t>- 2024 год -      тыс. руб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Методика оценки эффективност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iCs/>
          <w:color w:val="000000"/>
          <w:sz w:val="24"/>
          <w:szCs w:val="24"/>
        </w:rPr>
        <w:t>с пунктом 5.7 Порядка разработки, реализации и оценки эффективности муниципальных программ в Шугозерском сельском поселении Тихвинского муниципального района Ленинградской области, утвержденного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ффективности реализации Муниципальной программы производится ответственным исполнителем – администрацией Шугозерского сельского поселения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Характеристика Муниципальной программы</w:t>
        <w:br/>
        <w:t>«Охрана окружающей среды территори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селенных пунктов Шугозерского сельс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еления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1. Паспорт муниципальной программы «Охрана окружающей среды территории населенных пунктов Шугозерского сельского поселения»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20"/>
        <w:gridCol w:w="6251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Шугозерского сельского поселения «Охрана окружающей среды территории населенных пунктов Шугозерского сельского поселения» (далее - Программа)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Шугозерского сельского поселения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угозерского сельского поселения, заинтересованные лица, общественные организации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устойчивого развития территории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Шугозерского сельского поселения, в том числе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еспечение экологической безопасности и качества окружающей среды Шугозерского сельского поселения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беспечение права жителей Шугозерского сельского поселения на благоприятную окружающую среду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оздание мест накопления твердых коммунальных отходов, а также их ремонт и содержание;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рганизация мер по ликвидации несанкционированных свалок мусора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рганизация экологического воспитания и формирование экологической культуры в области обращения с ТКО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созданных мест накопления твердых коммунальных отходов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и объем ликвидированных несанкционированных свалок мусора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проведенных экологических субботников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2020-2024 годы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ъем финансовых ресурсов, запланированных по программе, с указанием источников финансирования (тыс. рублей в действующих ценах каждого года реализации программы)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ового обеспечения реализации Программы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536,415 </w:t>
            </w:r>
            <w:r>
              <w:rPr>
                <w:b/>
                <w:color w:val="000000"/>
                <w:sz w:val="24"/>
                <w:szCs w:val="24"/>
              </w:rPr>
              <w:t>тыс. руб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нозная оценка ресурсного обеспечения Программы составляет </w:t>
            </w:r>
            <w:r>
              <w:rPr>
                <w:b/>
                <w:color w:val="000000"/>
                <w:sz w:val="24"/>
                <w:szCs w:val="24"/>
              </w:rPr>
              <w:t>64,37 тыс. руб.</w:t>
            </w:r>
            <w:r>
              <w:rPr>
                <w:color w:val="000000"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0 год -      64,37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1 год -      0,00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2 год -      0,00 тыс. руб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2023 год -      0,00 тыс. руб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4 год -      0,00 тыс. руб.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созданных мест накопления твердых коммунальных отходов -5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и объем ликвидированных несанкционированных свалок мусора -10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проведенных экологических субботников -5</w:t>
            </w:r>
          </w:p>
        </w:tc>
      </w:tr>
    </w:tbl>
    <w:p>
      <w:pPr>
        <w:pStyle w:val="Normal"/>
        <w:ind w:firstLine="22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щая характеристика, основные проблем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прогноз развития сферы реализации 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«</w:t>
      </w:r>
      <w:r>
        <w:rPr>
          <w:b/>
          <w:bCs/>
          <w:color w:val="000000"/>
          <w:sz w:val="24"/>
          <w:szCs w:val="24"/>
        </w:rPr>
        <w:t>Охрана окружающе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еды</w:t>
      </w:r>
      <w:r>
        <w:rPr>
          <w:color w:val="000000"/>
          <w:sz w:val="24"/>
          <w:szCs w:val="24"/>
        </w:rPr>
        <w:t xml:space="preserve"> территории населенных пунктов Шугозерского сельского поселения» разработана в соответствии с постановлением администрации Шугозерского сельского поселения от 14 ноября 2013 года № 10-252-а «Об утверждении Порядка разработки, реализации и оценки эффективности муниципальных программ Шугозерского сельского поселения»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Стратегической целью Программы является решение социально- экономических задач, обеспечивающих экологически ориентированный рост экономики, сохранение благоприятной окружающей среды, биологического разнообразия и природных ресурсов для удовлетворения потребностей нынешнего и будущих поколений, реализации права каждого человека на благоприятную окружающую среду, укрепления правопорядка в области охраны окружающей среды и обеспечения экологической безопасности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 области текущего состояния окружающей среды можно выделить следующие проблемы: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Необходимость создания мест накопления твердых коммунальных отход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Ввиду нехватки мест накопления твердых коммунальных отходов, состояние ранее организованных мест накопления коммунальных отходов на территории Шугозерского сельского поселения находится в аварийном техническом состоянии и не соответствует требованиям законодательства в сфере экологии; кроме того, на территории поселения отсутствуют места накопления крупногабаритных отходов.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На фоне всего вышеперечисленного, ситуация усугубляется недостаточным финансированием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Таким образом, в вопросе создания мест накопления твердых коммунальных отходов можно выделить проблемы их недостаточности на территории Шугозерского сельского поселени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чи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ст количества образуемых отходов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квидация несанкционированных свалок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Наличие несанкционированных свалок на территории Шугозерского сельского поселения поднимает вопрос о необходимости комплексного решения данной проблемы. Необходимо осуществлять дополнительный вывоз твердых бытовых отходов с их дальнейшей утилизацией. Также необходимо принятие мер административного воздействия в отношении лиц, нарушающих Правила благоустройства территорий Шугозерского сельского поселения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Для решения вышеперечисленных проблем необходимо применение комплексного подхода в развитии текущего благоустройства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экологического воспитания и формирование экологической культуры в области обращения с ТКО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экологического воспитания и формирования экологической культуры являю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>1) формирование бережного отношения к природе и повышение экологической культуры на территории Шугозерского сельского поселения;</w:t>
      </w:r>
    </w:p>
    <w:p>
      <w:pPr>
        <w:pStyle w:val="Normal"/>
        <w:rPr/>
      </w:pPr>
      <w:r>
        <w:rPr>
          <w:color w:val="000000"/>
          <w:sz w:val="24"/>
          <w:szCs w:val="24"/>
        </w:rPr>
        <w:t>2) сохранение благоприятной окружающей среды, биологического разнообразия и природных ресурс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2. Задачами экологического воспитания и формирования экологической культуры являю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>1) повышение уровня знаний, умений, навыков населения на территории Шугозерского сельского поселения в сфере охраны окружающей среды и экологической безопасности;</w:t>
      </w:r>
    </w:p>
    <w:p>
      <w:pPr>
        <w:pStyle w:val="Normal"/>
        <w:rPr/>
      </w:pPr>
      <w:r>
        <w:rPr>
          <w:color w:val="000000"/>
          <w:sz w:val="24"/>
          <w:szCs w:val="24"/>
        </w:rPr>
        <w:t>2) информационное обеспечение в сфере охраны окружающей среды и экологической безопасности;</w:t>
      </w:r>
    </w:p>
    <w:p>
      <w:pPr>
        <w:pStyle w:val="Normal"/>
        <w:rPr/>
      </w:pPr>
      <w:r>
        <w:rPr>
          <w:color w:val="000000"/>
          <w:sz w:val="24"/>
          <w:szCs w:val="24"/>
        </w:rPr>
        <w:t>3) привлечение граждан, общественных объединений и иных некоммерческих организаций к участию в реализации мероприятий в сфере охраны окружающей среды, рационального природопользо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формирование ответственного отношения к обращению с отходами, в том числе к раздельному сбору твердых коммунальных отходов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3. Цели и приоритетные направления Программы. Цели, задачи, показатели (индикаторы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лизации Программы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Цели, задачи и приоритетные направления Програм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Основное направление муниципальной политики - это комплексный подход, что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обеспечение экологической безопасности и качества окружающей среды Шугозерского сельского поселения и обеспечение права жителей Шугозерского сельского поселения на благоприятную окружающую среду.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  <w:u w:val="single"/>
        </w:rPr>
        <w:t>Задач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>1. Создание мест накопления твердых коммунальных отходов, а также их ремонт и содержание.</w:t>
      </w:r>
    </w:p>
    <w:p>
      <w:pPr>
        <w:pStyle w:val="Normal"/>
        <w:rPr/>
      </w:pPr>
      <w:r>
        <w:rPr>
          <w:color w:val="000000"/>
          <w:sz w:val="24"/>
          <w:szCs w:val="24"/>
        </w:rPr>
        <w:t>2. Организация мер по ликвидации несанкционированных свалок мусора.</w:t>
      </w:r>
    </w:p>
    <w:p>
      <w:pPr>
        <w:pStyle w:val="Normal"/>
        <w:rPr/>
      </w:pPr>
      <w:r>
        <w:rPr>
          <w:color w:val="000000"/>
          <w:sz w:val="24"/>
          <w:szCs w:val="24"/>
        </w:rPr>
        <w:t>3. Организация экологического воспитания и формирование экологической культуры в области обращения с ТКО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6.3.4. Показатели (индикаторы) Програм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созданных мест накопления твердых коммунальных отход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и объем ликвидированных несанкционированных свалок мусор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проведенных экологических субботник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Прогнозные значения показателей (индикаторов) реализации Программы приведены в приложении №1 к Муниципальной программ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3.5. Основные ожидаемые результаты, этапы и сроки реализации Программы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Сроки реализации Подпрограммы: 2020-2024 год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этапов реализации не предусмотре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одпрограммы позволи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здать 5 мест накопления твердых коммунальных отходов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иквидировать 10 несанкционированных свалок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вести 5 экологических субботников.</w:t>
      </w:r>
    </w:p>
    <w:p>
      <w:pPr>
        <w:sectPr>
          <w:type w:val="nextPage"/>
          <w:pgSz w:w="11906" w:h="16838"/>
          <w:pgMar w:left="170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</w:t>
      </w:r>
    </w:p>
    <w:p>
      <w:pPr>
        <w:pStyle w:val="Normal"/>
        <w:ind w:left="4536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1 </w:t>
      </w:r>
    </w:p>
    <w:p>
      <w:pPr>
        <w:pStyle w:val="Normal"/>
        <w:ind w:left="4536" w:hanging="0"/>
        <w:jc w:val="left"/>
        <w:rPr/>
      </w:pPr>
      <w:r>
        <w:rPr>
          <w:bCs/>
          <w:color w:val="000000"/>
          <w:sz w:val="24"/>
          <w:szCs w:val="24"/>
        </w:rPr>
        <w:t>к муниципальной программе Шугозерског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4536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ельского поселения ««Охрана окружающей среды территории населенных пунктов Шугозерского сельского поселения»,</w:t>
      </w:r>
    </w:p>
    <w:p>
      <w:pPr>
        <w:pStyle w:val="Normal"/>
        <w:ind w:left="4536" w:hanging="0"/>
        <w:jc w:val="left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утвержденной постановлением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4536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Шугозерского сельского поселени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т 27 января 2020 г. № 10-10 -а</w:t>
      </w:r>
    </w:p>
    <w:p>
      <w:pPr>
        <w:pStyle w:val="Normal"/>
        <w:ind w:left="4536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53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ГНОЗНЫЕ ЗНАЧ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казателей (индикаторов) реализ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й программы «Охрана окружающей среды территории населенных пунктов Шугозерского сельского поселения» </w:t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31"/>
        <w:gridCol w:w="3518"/>
        <w:gridCol w:w="1380"/>
        <w:gridCol w:w="729"/>
        <w:gridCol w:w="728"/>
        <w:gridCol w:w="728"/>
        <w:gridCol w:w="728"/>
        <w:gridCol w:w="729"/>
      </w:tblGrid>
      <w:tr>
        <w:trPr/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6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проведенных экологических субботников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и объем ликвидированных несанкционированных свалок мусора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созданных мест накопления твердых коммунальных отходов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9923" w:hanging="0"/>
        <w:jc w:val="lef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2</w:t>
      </w:r>
    </w:p>
    <w:p>
      <w:pPr>
        <w:pStyle w:val="Normal"/>
        <w:ind w:left="9923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муниципальной программе Шугозерского </w:t>
      </w:r>
    </w:p>
    <w:p>
      <w:pPr>
        <w:pStyle w:val="Normal"/>
        <w:ind w:left="9923" w:hanging="0"/>
        <w:jc w:val="lef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ельского поселения ««Охрана окружающей среды территории населенных пунктов Шугозерского сельского поселения», утвержденной постановлением администрации Шугозерского сельского поселения от 27 января 2020 г. №10-10 -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реализации муниципальной программы Шугозер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храна окружающей среды территории населенных пунктов Шугозер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52"/>
        <w:gridCol w:w="2513"/>
        <w:gridCol w:w="1271"/>
        <w:gridCol w:w="1390"/>
        <w:gridCol w:w="1553"/>
        <w:gridCol w:w="1568"/>
        <w:gridCol w:w="1553"/>
        <w:gridCol w:w="1136"/>
      </w:tblGrid>
      <w:tr>
        <w:trPr>
          <w:trHeight w:val="227" w:hRule="atLeast"/>
        </w:trPr>
        <w:tc>
          <w:tcPr>
            <w:tcW w:w="41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дпрограммы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составе МП</w:t>
            </w:r>
          </w:p>
        </w:tc>
        <w:tc>
          <w:tcPr>
            <w:tcW w:w="2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соисполнитель)</w:t>
            </w:r>
          </w:p>
        </w:tc>
        <w:tc>
          <w:tcPr>
            <w:tcW w:w="12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и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расходов (тыс. руб., в ценах соответствующих лет)</w:t>
            </w:r>
          </w:p>
        </w:tc>
      </w:tr>
      <w:tr>
        <w:trPr>
          <w:trHeight w:val="227" w:hRule="atLeast"/>
        </w:trPr>
        <w:tc>
          <w:tcPr>
            <w:tcW w:w="41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51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. Охрана окружающей сре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 Основное мероприятие «Обращение с отходами»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Шугозерского сельского поселения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,41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,04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3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.1.1. Мероприятия в области обращения с отходами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угозерского сельского поселен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6,41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04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3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по Программе «Охрана окружающей среды»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угозерского сельского поселен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,41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,04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3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Style17">
    <w:name w:val="Текст выноски"/>
    <w:basedOn w:val="Normal"/>
    <w:qFormat/>
    <w:pPr>
      <w:jc w:val="left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58:00Z</dcterms:created>
  <dc:creator>kom-31-2</dc:creator>
  <dc:description/>
  <cp:keywords/>
  <dc:language>en-US</dc:language>
  <cp:lastModifiedBy>sd</cp:lastModifiedBy>
  <cp:lastPrinted>2020-02-12T14:46:00Z</cp:lastPrinted>
  <dcterms:modified xsi:type="dcterms:W3CDTF">2020-02-12T14:58:00Z</dcterms:modified>
  <cp:revision>2</cp:revision>
  <dc:subject/>
  <dc:title>АДМИНИСТРАЦИЯ  МУНИЦИПАЛЬНОГО  ОБРАЗОВАНИЯ</dc:title>
</cp:coreProperties>
</file>