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я 2016 года</w:t>
        <w:tab/>
        <w:tab/>
        <w:t>№ 10-75</w:t>
      </w:r>
    </w:p>
    <w:p>
      <w:pPr>
        <w:pStyle w:val="Normal"/>
        <w:spacing w:lineRule="auto" w:line="240" w:before="0" w:after="120"/>
        <w:ind w:right="55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Шугозерского сельского поселения за 2015 год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унктом 10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0  Устава муниципального образования Шугозерское сельское поселение Тихвинского муниципального района Ленинградской области, статьями 6 и 54 решения совета депутатов от 23 декабря 2013 года №10-186 «Об утверждении положения о бюджетном процессе в муниципальном образовании Шугозерское сельское поселение Тихвинского муниципального района Ленинградской области» совет депутатов Шугозерского сельского поселения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Утвердить отчет об исполнении бюджета Шугозерского сельского поселения за 2015 год по доходам в сумме 29331,0 тысяч рублей, по расходам в сумме 34397,4 тысяч рублей с превышением расходов над доходами бюджета (дефицит) в сумме 7348,7 тысяч рублей, со следующими показателями: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 доходам бюджета Шугозерского сельского поселения  по кодам классификации доходов бюджетов за  2015 год, согласно приложению № 1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 доходам бюджета Шугозерского сельского поселения  по кодам видов доходов, подвидов доходов, классификации операций сектора государственного управления, относящихся к доходам бюджета за  2015 год, согласно приложению № 2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 расходам  бюджета Шугозерского сельского поселения  по  ведомственной структуре расходов бюджета за 2015 год,  согласно приложению № 3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о расходам бюджета Шугозерского сельского поселения по разделам и подразделам  классификации расходов бюджета за 2015 год, согласно приложению № 4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По источникам финансирования дефицита бюджета Шугозер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15 год, согласно приложению №5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По источникам финансирования дефицита бюджета Шугозерского сельского поселения по кодам классификации источников финансирования дефицита бюджета за 2015 год, согласно приложению № 6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По исполнению передачи межбюджетных трансфертов на осуществление части полномочий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в 2015году согласно приложению №7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По исполнению по передаваемым субсидиям бюджету Тихвинского района на решение вопросов местного значения межмуниципального характера за 2015 год согласно приложению №8;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о исполнению адресной программы капитального и текущего ремонта объектов жилищно-коммунального хозяйства и общественной инфраструктуры Шугозерского сельского поселения  за 2015 год согласно приложению №9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По исполнению приложения №3 по межбюджетным трансфертам, получаемым из других бюджетов бюджетной системы в бюджет Шугозерского сельского поселения согласно приложению №10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убликовать отчет об исполнении бюджета муниципального образования Шугозерское сельское поселение Тихвинского муниципального района Ленинградской области за 2015 год в газете «Трудовая слава»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spacing w:lineRule="auto" w:line="240" w:before="0" w:after="120"/>
        <w:ind w:left="11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решением совета депутатов Шугозерского сельского поселения </w:t>
        <w:br/>
        <w:t>от 27 мая 2016 года № 10-75</w:t>
        <w:br/>
        <w:t>(приложение 1)</w:t>
      </w:r>
    </w:p>
    <w:p>
      <w:pPr>
        <w:pStyle w:val="Normal"/>
        <w:spacing w:lineRule="auto" w:line="240" w:before="0" w:after="12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Ы</w:t>
      </w:r>
      <w:r>
        <w:rPr/>
        <w:t xml:space="preserve"> бюджета Шугозерского сельского поселения по кодам классификации доходов бюджета за 2015 год</w:t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080"/>
        <w:gridCol w:w="1037"/>
        <w:gridCol w:w="1303"/>
        <w:gridCol w:w="1426"/>
        <w:gridCol w:w="1053"/>
      </w:tblGrid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. К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исполн.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91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3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0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59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9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1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2</w:t>
            </w:r>
          </w:p>
        </w:tc>
      </w:tr>
      <w:tr>
        <w:trPr>
          <w:trHeight w:val="1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1.0.01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3</w:t>
            </w:r>
          </w:p>
        </w:tc>
      </w:tr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2.0.01.3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3.0.01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3.0.01.3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3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3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,8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3.0.01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6</w:t>
            </w:r>
          </w:p>
        </w:tc>
      </w:tr>
      <w:tr>
        <w:trPr>
          <w:trHeight w:val="10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4.0.01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6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5.0.01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5</w:t>
            </w:r>
          </w:p>
        </w:tc>
      </w:tr>
      <w:tr>
        <w:trPr>
          <w:trHeight w:val="9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6.0.01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6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9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8</w:t>
            </w:r>
          </w:p>
        </w:tc>
      </w:tr>
      <w:tr>
        <w:trPr>
          <w:trHeight w:val="8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5</w:t>
            </w:r>
          </w:p>
        </w:tc>
      </w:tr>
      <w:tr>
        <w:trPr>
          <w:trHeight w:val="11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2.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1.02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2.02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,7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2.02.2.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6</w:t>
            </w:r>
          </w:p>
        </w:tc>
      </w:tr>
      <w:tr>
        <w:trPr>
          <w:trHeight w:val="13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3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2.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3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5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2.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3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8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</w:tr>
      <w:tr>
        <w:trPr>
          <w:trHeight w:val="12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04.02.0.01.1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7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5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05.07.5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0</w:t>
            </w:r>
          </w:p>
        </w:tc>
      </w:tr>
      <w:tr>
        <w:trPr>
          <w:trHeight w:val="15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09.04.5.10.0.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йм жилых помещ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99.5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7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05.05.0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.01.99.5.10.0.7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1.99.5.10.0.7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 (МУ "ШДЦ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.02.06.5.10.0.7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9</w:t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06.5.10.0.7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 (МУ "ШДЦ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9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3.02.99.5.10.0.7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99.5.10.0.7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доходы  от компенсации затрат бюджетов поселений (МУ "ШДЦ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0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3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2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878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8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1.00.1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1.00.1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21.6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3.01.5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3.02.4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05.2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05.3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7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.05.03.0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.00.00.0.0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05.00.0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38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05.00.0.10.0.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11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решением совета депутатов Шугозерского сельского поселения </w:t>
        <w:br/>
        <w:t>от 27 мая 2016 года № 10-75</w:t>
        <w:br/>
        <w:t>(приложение 2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ХОДЫ</w:t>
      </w:r>
      <w:r>
        <w:rPr/>
        <w:t xml:space="preserve"> бюджета Шугозерского сельского поселения по  кодам видов доходов, подвидов доходов, классификации операций сектора государственного управления, относящихся к доходам бюджета за 2015 год</w:t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4"/>
        <w:gridCol w:w="2316"/>
        <w:gridCol w:w="5610"/>
        <w:gridCol w:w="1079"/>
        <w:gridCol w:w="1343"/>
        <w:gridCol w:w="1231"/>
      </w:tblGrid>
      <w:tr>
        <w:trPr>
          <w:trHeight w:val="8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. администрато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л. администрато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Д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Г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ислен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- доходы год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3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912,5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3.0.01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4.0.01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5.0.01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7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02.26.0.01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66,3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1.0.01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5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9"/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  <w:bookmarkEnd w:id="0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2.0.01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F19"/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bookmarkEnd w:id="1"/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2.0.01.3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3.0.01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3.0.01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.02.03.0.01.3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2.2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центы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1.03.0.10.3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1.02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2.02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,6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2.02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4.01.2.02.4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 (прочие поступле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3.3.10.3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2.1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.06.04.3.10.3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1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10,9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04.02.0.01.1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05.07.5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5,4</w:t>
            </w:r>
          </w:p>
        </w:tc>
      </w:tr>
      <w:tr>
        <w:trPr>
          <w:trHeight w:val="7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09.04.5.10.0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йм жилых помещен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99.5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1.99.5.10.0.79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 (МУ "ШДЦ"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06.5.10.0.79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 (МУ "ШДЦ"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02.99.5.10.0.79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доходы  от компенсации затрат бюджетов поселений (МУ "ШДЦ"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05.05.0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1.00.1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2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28,0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21.6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5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2.99.9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1,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3.01.5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3.02.4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05.2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05.3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04.99.9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7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.05.03.0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угозерского по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05.00.0.10.0.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11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решением совета депутатов Шугозерского сельского поселения </w:t>
        <w:br/>
        <w:t>от 27 мая 2016 года № 10-75</w:t>
        <w:br/>
        <w:t>(приложение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бюджета Шугозерского сельского поселения по ведомственной структуре расходов за 2015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20"/>
        <w:gridCol w:w="900"/>
        <w:gridCol w:w="720"/>
        <w:gridCol w:w="1197"/>
        <w:gridCol w:w="783"/>
        <w:gridCol w:w="1260"/>
        <w:gridCol w:w="1440"/>
        <w:gridCol w:w="1197"/>
      </w:tblGrid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г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60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муниципального образования Шугозерское сельское поселение Титхв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2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39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53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4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2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0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36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5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7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4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прочих налогов, сборов и 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плата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главы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1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7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7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венции на осуществление отдельных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71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71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71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 0 30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 0 30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 0 30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2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5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49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6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7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49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2 0 03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</w:tr>
      <w:tr>
        <w:trPr>
          <w:trHeight w:val="47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2 0 03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2 0 03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5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33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6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5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50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6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71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1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13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прочих налогов, сборов и 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5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3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51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4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100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13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устойчивого развития местного самоуправления в Шугозерском сельском поселении в рамках программы "Создание условий для эффективного выполнения органами местного самоуправления своих полномочий на территории Шугозерского сельского по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4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10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 на развитие общественной инфраструктуры для подключения к системе "Электронный бюдж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6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 0 51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</w:tr>
      <w:tr>
        <w:trPr>
          <w:trHeight w:val="8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</w:tr>
      <w:tr>
        <w:trPr>
          <w:trHeight w:val="12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уровня защиты населенных пунктов и людей от чрезвычайных ситуаций в рамках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3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5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6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14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гражданской обороне в рамках муниципальной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)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</w:tr>
      <w:tr>
        <w:trPr>
          <w:trHeight w:val="17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программные расходы органов исполнительной в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у муниципального района из бюджетов поселений на решение вопросов местного значения межмуниципального характера по созданию условий для предоставления транспортных услуг населению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40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 040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161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107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й ремонт и ремонт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49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47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61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10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 в рамках программы "Содержание и ремонт автомобильных дорог общего пользования местного знач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5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6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71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160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за счет средств областного бюджета на капитальный ремонт и ремонт автомобильных дорог общего пользования местного значения в рамках МП "Содержание и ремонт автомобильных дорог общего пользования местного значения в Шугозер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7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 0 7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67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0 03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3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9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3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5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12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8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12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держка коммунального хозяйства в рамках программы  "Обеспечение устойчивого функционирования и развития коммунальной и инженерной инфраструктуры </w:t>
              <w:br/>
              <w:t>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69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52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6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179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поселений на реализацию мероприятий по подготовке объектов теплоснабжения к отопительному сезону на территории Ленинградской области в рамках муниципальной программы Обеспечение устойчивого функционирования и развития коммунальной инженерной инфраструктуры </w:t>
              <w:br/>
              <w:t>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за счет средств областного бюджета на реализацию мероприятий по подготовке объектов теплоснабжения к отопительному сезону в рамках программы «Обеспечение устойчивого функционирования и развития коммунальной инженерной инфраструктуры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за счет средств областного бюджета на реализацию мероприятий, направленных  на безаварийную работу объектов водоснабжения и водоотведения в рамках программы «Обеспечение устойчивого функционирования и развития коммунальной инженерной инфраструктуры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 0 70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 органов исполните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31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8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 0 08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2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2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населенных пунктов поселения в рамках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7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4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59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142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уличного освещения населенных пунктов поселения в рамках программы "Создание условий для эффективного выполнения органами местного самоуправления своих полномочий на территории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50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4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03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4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3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 (на проведение ремонта мемориальных обелисков (памятников), благоустройство прилегающих територий, изготовление мемориальных досок(плит) к 70-летию Победы в рамках программы " Создание условий для эффективного выполнения органами местного самоуправления своих полномочий на территории Шугозерского сельского поселен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из областного бюджета на реализацию проектов местных инициатив граждан в рамках муниципальной программы  "Создание условий для эффективного выполнения органами местного самоуправления своих полномочий на территории Шугозерского сельского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 0 70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6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14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едение средней заработной платы работников культуры до средней заработной платы региона согласно Указа Президента РФ в рамках муниципальной программы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1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полнительная финансовая помощь из бюджета Тихвинского района в рамках муниципальной программы Развитие сферы культуры и спорта в Шугозерском сельском поселении на 2014-2017 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9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60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70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оплаты труда казенных учреждений и взносы по обязательному социальному страхова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70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е жителей поселения услугами учреждений культуры в рамках муниципальной программы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обеспечение деятельности муниципальных казенных учреждений в рамках муниципальной программы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48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</w:t>
            </w:r>
          </w:p>
        </w:tc>
      </w:tr>
      <w:tr>
        <w:trPr>
          <w:trHeight w:val="45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43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2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12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36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8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ю и обеспечению сохранности библиотечных фондов библиотек поселения в рамках программы "Развитие сферы культуры Шугозерского сель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33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5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5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31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1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90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ая поддержка муниципальных учреждений культуры за счет межбюджетных трансфер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за счет межбюджетных трансфертов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оплаты труда казенных учреждений и взносы по обязательному социальному страхова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51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 0 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 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 0 7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 0 7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 0 7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 0 7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28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спортивно-оздоровительной работы на территории Шугозерского сельского поселения в рамках муниципальной программы 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03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мероприятий и спортивных соревнований в рамках муниципальной программы  "Развитие сферы культуры и спорта в Шугозерском сель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47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4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4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 03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 0 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 0 03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 0 03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 0 03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обия, компенсации и иные социальные выплаты гражданам кроме публичных нормативных обязатель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903 3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 0 03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Шугозерского сельского поселения 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мая 2016 года № 10-75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4)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</w:t>
        <w:br/>
        <w:t>бюджета Шугозерского сельского поселения по разделам и подразделам</w:t>
        <w:br/>
        <w:t>классификации расходов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1188"/>
        <w:gridCol w:w="1080"/>
        <w:gridCol w:w="9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ен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государственные вопросы </w:t>
              <w:br/>
              <w:t>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4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населения и территории 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9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циальная политик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62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39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4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Шугозерского сельского поселения </w:t>
        <w:br/>
        <w:t>от 27 мая 2016 года № 10-75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5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инансирования дефицита бюджета Шугозерского сельского поселения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а</w:t>
      </w:r>
    </w:p>
    <w:p>
      <w:pPr>
        <w:pStyle w:val="Normal"/>
        <w:spacing w:lineRule="auto" w:line="240" w:before="0" w:after="0"/>
        <w:ind w:right="2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537"/>
        <w:gridCol w:w="1440"/>
        <w:gridCol w:w="900"/>
      </w:tblGrid>
      <w:tr>
        <w:trPr>
          <w:trHeight w:val="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5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 средств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8,7</w:t>
              <w:br/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8912,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362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4</w:t>
              <w:br/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9331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br/>
              <w:t>343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  <w:br/>
              <w:br/>
              <w:br/>
              <w:t>101,4</w:t>
              <w:br/>
              <w:br/>
              <w:br/>
              <w:br/>
              <w:t>94,9</w:t>
            </w:r>
          </w:p>
        </w:tc>
      </w:tr>
      <w:tr>
        <w:trPr>
          <w:trHeight w:val="724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1"/>
      <w:bookmarkEnd w:id="2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Шугозерского сельского поселения </w:t>
        <w:br/>
        <w:t>от 27 мая 2016 года № 10-75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 финансирования дефицита бюджета Шугозерского сельского поселения за 2015 год по кодам классификации  источников  финансирования дефицита бюджета</w:t>
      </w:r>
    </w:p>
    <w:p>
      <w:pPr>
        <w:pStyle w:val="Normal"/>
        <w:spacing w:lineRule="auto" w:line="240" w:before="0" w:after="0"/>
        <w:ind w:right="2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700"/>
        <w:gridCol w:w="1080"/>
        <w:gridCol w:w="1080"/>
        <w:gridCol w:w="1033"/>
      </w:tblGrid>
      <w:tr>
        <w:trPr>
          <w:trHeight w:val="3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иия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а финансирова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Шугозер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</w:t>
              <w:br/>
              <w:br/>
              <w:t>971</w:t>
              <w:br/>
              <w:br/>
              <w:br/>
              <w:br/>
              <w:br/>
              <w:t>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  <w:br/>
              <w:br/>
              <w:t>01 05 02 01 10 0000510</w:t>
              <w:br/>
              <w:br/>
              <w:br/>
              <w:br/>
              <w:br/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  остатков   средств </w:t>
              <w:br/>
              <w:t>Увеличение прочих остатков денежных средств бюджетов муниципальных районов</w:t>
              <w:b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8,7</w:t>
              <w:br/>
              <w:br/>
              <w:t>-28912,5</w:t>
              <w:br/>
              <w:br/>
              <w:br/>
              <w:br/>
              <w:br/>
              <w:t>362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4</w:t>
              <w:br/>
              <w:br/>
              <w:t>-29331,0</w:t>
              <w:br/>
              <w:br/>
              <w:br/>
              <w:br/>
              <w:br/>
              <w:t>3439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  <w:br/>
              <w:br/>
              <w:t>101,4</w:t>
              <w:br/>
              <w:br/>
              <w:br/>
              <w:br/>
              <w:br/>
              <w:t>94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Шугозерского сельского поселения </w:t>
        <w:br/>
        <w:t>от 27 мая 2016 года № 10-75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сполнении приложения №17 «Межбюджетные трансферты на осуществление части полномочий 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в 2015 году» к решению совета депутатов Шугозерского сельского поселения от 22.12.2014 г. №10-25.</w:t>
        <w:br/>
        <w:br/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1474"/>
        <w:gridCol w:w="1348"/>
        <w:gridCol w:w="14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лномоч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, исполнение и контроль за исполнением 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контрольных функций Советов депута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сполнения полномочий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Шугозерского сельского поселения </w:t>
        <w:br/>
        <w:t>от 27 мая 2016 года № 10-75</w:t>
      </w:r>
    </w:p>
    <w:p>
      <w:pPr>
        <w:pStyle w:val="TextBodyIndent"/>
        <w:spacing w:lineRule="auto" w:line="240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исполнении приложения №15 "Субсидии бюджету Тихвинского  района на решение вопросов местного  значения межмуниципального характера за 2015 год к решению совета депутатов Шугозерского сельского поселения </w:t>
        <w:br/>
        <w:t>от 22.12.2014 г. №10-25 (с изменения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1"/>
        <w:gridCol w:w="1474"/>
        <w:gridCol w:w="1348"/>
        <w:gridCol w:w="1422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опро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  <w:br/>
              <w:t>(тысяч рубле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  <w:br/>
              <w:t>(тысяч рубле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ию и организация транспортного обслуживан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поселениями в границах муниципальн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11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решением совета депутатов Шугозерского сельского поселения </w:t>
        <w:br/>
        <w:t>от 27 мая 2016 года № 10-75</w:t>
        <w:br/>
        <w:t>(приложение 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риложения №21 «Адресная программа капитального и текущего ремонта объектов  жилищно-коммунального хозяйства и общественной инфраструкту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гозерского сельского поселения на 2015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  <w:br/>
        <w:t xml:space="preserve">к решению совета депута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гозер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 от 22.12.2014 г. №10-25 (с изменения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00"/>
        <w:gridCol w:w="1619"/>
        <w:gridCol w:w="1621"/>
        <w:gridCol w:w="25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Calibri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Наименование объекта,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Един.  из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Бюджетополуч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финансирование реконструкции канализационных очистных сооружений и системы канализации п. Шугозе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Шугозер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Шугозер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ind w:left="11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 xml:space="preserve">решением совета депутатов Шугозерского сельского поселения </w:t>
        <w:br/>
        <w:t>от 27 мая 2016 года № 10-75</w:t>
        <w:br/>
        <w:t>(приложение 10)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приложения №5</w:t>
        <w:br/>
        <w:t xml:space="preserve"> «Безвозмездные поступления на 2015 год» к решению совета депутатов Шугозерского сельского поселения от 22.12.2014 г. №10-25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668"/>
        <w:gridCol w:w="1672"/>
      </w:tblGrid>
      <w:tr>
        <w:trPr>
          <w:trHeight w:val="47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дохода бюджетной классификации</w:t>
            </w:r>
          </w:p>
        </w:tc>
        <w:tc>
          <w:tcPr>
            <w:tcW w:w="9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оходов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яч рублей</w:t>
            </w:r>
          </w:p>
        </w:tc>
      </w:tr>
      <w:tr>
        <w:trPr>
          <w:trHeight w:val="4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28,3</w:t>
            </w:r>
          </w:p>
        </w:tc>
      </w:tr>
      <w:tr>
        <w:trPr>
          <w:trHeight w:val="3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3,3</w:t>
            </w:r>
          </w:p>
        </w:tc>
      </w:tr>
      <w:tr>
        <w:trPr>
          <w:trHeight w:val="2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28,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 (из б-та райо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2</w:t>
            </w:r>
          </w:p>
        </w:tc>
      </w:tr>
      <w:tr>
        <w:trPr>
          <w:trHeight w:val="8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1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999 10 0000 151 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бюджетам поселений на выравнивание бюджетной обеспеченности  (за счет средств обл. б-т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2,8</w:t>
            </w:r>
          </w:p>
        </w:tc>
      </w:tr>
      <w:tr>
        <w:trPr>
          <w:trHeight w:val="3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8,3</w:t>
            </w:r>
          </w:p>
        </w:tc>
      </w:tr>
      <w:tr>
        <w:trPr>
          <w:trHeight w:val="12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16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6,5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 на реализацию проектов местных инициатив граждан в рамках подпрограммы «Создание условий для эффективного выполнения органами местного самоуправления своих полномочий» государственной программы Ленинградской области «Устойчивое общественное развитие в Ленинградской област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4</w:t>
            </w:r>
          </w:p>
        </w:tc>
      </w:tr>
      <w:tr>
        <w:trPr>
          <w:trHeight w:val="7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0</w:t>
            </w:r>
          </w:p>
        </w:tc>
      </w:tr>
      <w:tr>
        <w:trPr>
          <w:trHeight w:val="12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мероприятий, направленных  на безаварийную работу объектов водоснабжения и водоотведения в рамках подпрограммы"Водоснабжение и водоотведение Ленинградской области на 2014-2018 годы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1</w:t>
            </w:r>
          </w:p>
        </w:tc>
      </w:tr>
      <w:tr>
        <w:trPr>
          <w:trHeight w:val="7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4,7</w:t>
            </w:r>
          </w:p>
        </w:tc>
      </w:tr>
      <w:tr>
        <w:trPr>
          <w:trHeight w:val="9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2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3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4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8</w:t>
            </w:r>
          </w:p>
        </w:tc>
      </w:tr>
      <w:tr>
        <w:trPr>
          <w:trHeight w:val="1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4</w:t>
            </w:r>
          </w:p>
        </w:tc>
      </w:tr>
      <w:tr>
        <w:trPr>
          <w:trHeight w:val="10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на проведение ремонта мемориальных обелисков (памятников), благоустройство прилегающих территорий, изготовление мемориальных досок(плит) к 70-летию Побе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на поддержку муниципальных образований по развитию общественной инфраструктуры муниципального значения в Л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</w:tr>
      <w:tr>
        <w:trPr>
          <w:trHeight w:val="5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 (для подключения к системе "Электронный бюджет"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3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0 0000 180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 03 0 10 0000 180</w:t>
            </w:r>
          </w:p>
        </w:tc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Century Gothic" w:hAnsi="Segoe UI;Century Gothic" w:cs="Segoe UI;Century Gothic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7:00Z</dcterms:created>
  <dc:creator>Притула Ирина Владимировна</dc:creator>
  <dc:description/>
  <cp:keywords/>
  <dc:language>en-US</dc:language>
  <cp:lastModifiedBy>User</cp:lastModifiedBy>
  <cp:lastPrinted>2016-05-10T12:12:00Z</cp:lastPrinted>
  <dcterms:modified xsi:type="dcterms:W3CDTF">2016-06-02T06:57:00Z</dcterms:modified>
  <cp:revision>2</cp:revision>
  <dc:subject/>
  <dc:title>СОВЕТ ДЕПУТАТОВ</dc:title>
</cp:coreProperties>
</file>