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от 22 декабря 2016 года</w:t>
        <w:tab/>
        <w:tab/>
        <w:t>№ 10-86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Положением о бюджетном процессе в муниципальном образовании Шугозерское сельское поселение муниципального образования Тихвинский муниципальный район Ленинградской области, совет депутатов Шугозерского сельского поселен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Шугозерское сельское поселение Тихвинского муниципального района Ленинградской области (далее – бюджет поселения) на 2017 год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огнозируемый общий объем доходов бюджета поселения  в сумме  22690,7 тысяч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ий объем расходов бюджета поселения в сумме 22690,7 тысяч  рубле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гнозируемый дефицит бюджета поселения в  сумме 0 тысяч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Шугозерского сельского поселения на 2018 и 2019 год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рогнозируемый общий объем доходов бюджета поселения на 2018 год в сумме 21373,9 тысяч рублей и на 2019 год в сумме 21373,9 тысяч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щий объем расходов бюджета поселения на 2018 год в сумме 21373,9 тысяч рублей, из них условно утвержденные расходы в сумме 471,7 тысяч рублей, и на 2019 год в сумме 21373,9 тысяч рублей, из них условно утвержденные расходы в сумме 980,3 тысяч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гнозируемый дефицит (профицит) бюджета поселения на 2018 год в сумме 0 тысяч рубле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гнозируемый дефицит (профицит) бюджета поселения на 2019 год в сумме 0 тысяч рубл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источники внутреннего финансирования дефицита бюджета поселения на 2017 год согласно приложению 1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источники внутреннего финансирования дефицита бюджета поселения на плановый период 2018 и 2019 годов согласно приложению 2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Утвердить в пределах общего объема доходов бюджета поселения, установленного подпунктом 1.1. настоящего решения, прогнозируемые поступления доходов на 2017 го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огласно приложению 3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6. Утвердить в пределах общего объема доходов бюджета поселения, установленного подпунктом 2.1. настоящего решения, прогнозируемые поступления доходов на плановый период 2018 и 2019 годов согласно приложению 4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 на 2017 год в общей сумме 17417,5 тысяч рублей согласно приложению 5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твердить в пределах общего объема доходов бюджета поселения, установленного подпунктом 2.1. настоящего решения, объем межбюджетных трансфертов, получаемых из других бюджетов бюджетной системы Российской Федерации на 2018 и 2019 годы согласно приложению 6.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твердить перечень и коды  главных администраторов доходов бюджета поселения согласно приложению 7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твердить перечень и  коды  главных администраторов источников внутреннего финансирования дефицита бюджета поселения согласно приложению 8.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твердить в пределах общего объема расходов бюджета поселения, установленного  подпунктом 1.2. и 2.2.  настоящего решения: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1. Распределение бюджетных ассигнований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бюджета: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2017 год – согласно приложению 9;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2018 и 2019 годы – согласно приложению 10.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2017 год – согласно приложению 11;</w:t>
      </w:r>
    </w:p>
    <w:p>
      <w:pPr>
        <w:pStyle w:val="Normal"/>
        <w:shd w:fill="FFFFFF" w:val="clear"/>
        <w:spacing w:lineRule="auto" w:line="240" w:before="5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2018 и 2019 годы – согласно приложению 12.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Утвердить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: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 2017 год – согласно приложению 13;</w:t>
      </w:r>
    </w:p>
    <w:p>
      <w:pPr>
        <w:pStyle w:val="Normal"/>
        <w:shd w:fill="FFFFFF" w:val="clear"/>
        <w:spacing w:lineRule="auto" w:line="240" w:before="5" w:after="120"/>
        <w:ind w:left="3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 2018 и 2019 годы – согласно приложению 14.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5" w:after="120"/>
        <w:ind w:left="62" w:right="1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твердить резервный фонд администрации Шугозер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5" w:after="120"/>
        <w:ind w:left="62" w:right="1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а 2017 год в сумме 30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ысяч рублей;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5" w:after="120"/>
        <w:ind w:left="62" w:right="14" w:firstLine="709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- на 2018 год в сумме 30 тысяч рублей;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240" w:before="5" w:after="120"/>
        <w:ind w:left="62" w:right="1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- на 2019 год в сумме  30тысяч рублей.</w:t>
      </w:r>
    </w:p>
    <w:p>
      <w:pPr>
        <w:pStyle w:val="Normal"/>
        <w:shd w:fill="FFFFFF" w:val="clear"/>
        <w:spacing w:lineRule="auto" w:line="240" w:before="0" w:after="120"/>
        <w:ind w:left="24" w:right="3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4. Утвердить объем бюджетных ассигнований дорожного фонда Шугозерского сельского поселения:</w:t>
      </w:r>
    </w:p>
    <w:p>
      <w:pPr>
        <w:pStyle w:val="Normal"/>
        <w:shd w:fill="FFFFFF" w:val="clear"/>
        <w:spacing w:lineRule="auto" w:line="240" w:before="0" w:after="120"/>
        <w:ind w:left="24" w:right="3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на 2017 год в сумме 1913,3 тысяч рублей;</w:t>
      </w:r>
    </w:p>
    <w:p>
      <w:pPr>
        <w:pStyle w:val="Normal"/>
        <w:shd w:fill="FFFFFF" w:val="clear"/>
        <w:spacing w:lineRule="auto" w:line="240" w:before="0" w:after="120"/>
        <w:ind w:left="24" w:right="3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на 2018 год в сумме 1964,5 тысяч рублей;</w:t>
      </w:r>
    </w:p>
    <w:p>
      <w:pPr>
        <w:pStyle w:val="Normal"/>
        <w:shd w:fill="FFFFFF" w:val="clear"/>
        <w:spacing w:lineRule="auto" w:line="240" w:before="0" w:after="120"/>
        <w:ind w:left="24" w:right="34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на 2019 год в сумме 1984,1 тысяч рублей.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15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поселения на 2017 год вносятся по следующим основаниям, без внесения изменений в настоящее решение: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в случаях образования, переименования, реорганизации, ликвидации органов местного самоуправления посе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в случаях распределения целевых межбюджетных трансфертов (и их остатков) из областного бюджета Ленинградской области, бюджета Тихвинского района (сверх утвержденных решением о бюджете доходов) на осуществление отдельных целевых расходов на основании законов и (или) нормативных правовых актов Ленинградской области, Тихвинского района,  также заключенных соглашений;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- в случаях перераспределения бюджетных ассигнований между разделами, подразделами, целевыми статьями, видами расходов классификации расходов бюджета в пределах общего объема средств, предусмотренных настоящим решением для финансирования муниципальных  программ после внесения изменений в указанные программы или утверждения их в установленном порядке;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- при внесении Министерством финансов Российской Федерации изменений в Указания о применении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сидий, субвенций, иных межбюджетных трансфертов и безвозмездных поступлений от физических и юридических лиц, имеющих целевое назначение по кодам целевых статей, видов расходов сверх объемов, утвержденных законом о бюджете;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средств резервного фонда администрации поселения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твердить межбюджетные трансферты  из бюджета поселения бюджету Тихвинского района на осуществление части полномочий и функций местного значения в соответствии с заключенными соглашениями по решению вопросов местного значения поселения на 2017 год в сумме 489,2 тысяч рублей согласно приложению 15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твердить межбюджетные трансферты из бюджета поселения бюджету Тихвинского района на осуществление части полномочий и функций местного значения в соответствии с заключенными соглашениями по решению вопросов местного значения поселения на плановый период 2018 и 2019 годов согласно приложению 16.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за счет средств бюджета Шугозерского сельского поселения  согласно приложению 17.</w:t>
      </w:r>
    </w:p>
    <w:p>
      <w:pPr>
        <w:pStyle w:val="Normal"/>
        <w:shd w:fill="FFFFFF" w:val="clear"/>
        <w:spacing w:lineRule="auto" w:line="240" w:before="0" w:after="120"/>
        <w:ind w:right="45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9. Установить, что межбюджетные трансферты из бюджета поселения бюджету Тихвинского района на осуществление части полномочий и функций местного значения в соответствии с заключенными соглашениями по решению вопросов местного значения поселения предоставляются в соответствии с порядком, утвержденным согласно приложению 18.</w:t>
      </w:r>
    </w:p>
    <w:p>
      <w:pPr>
        <w:pStyle w:val="Normal"/>
        <w:shd w:fill="FFFFFF" w:val="clear"/>
        <w:spacing w:lineRule="auto" w:line="240" w:before="0" w:after="120"/>
        <w:ind w:right="45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20. Установить, что с 01 января 2017 года для расчета должностных окладов работников муниципальных казенных учреждений за календарный  месяц или за выполнение установленной нормы труда, в порядке, установленном решением совета депутатов Шугозерского сельского поселения,  применяется расчетная величина в размере 8350 рублей, с 01 апреля 2017 года в размере 8500 рублей, с 01 сентября 2017 года – 8830 рублей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120"/>
        <w:ind w:right="4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  <w:lang w:eastAsia="ru-RU"/>
        </w:rPr>
        <w:t xml:space="preserve">Утвердить расходы на обеспе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администрации Шугозер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120"/>
        <w:ind w:right="4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7 год в сумме 5188,5 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ысяч рублей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120"/>
        <w:ind w:right="45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 2018 год в сумме 5028,8 тысяч рублей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120"/>
        <w:ind w:right="45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 2019 год в сумме 4520,2 тысяч рублей.</w:t>
      </w:r>
    </w:p>
    <w:p>
      <w:pPr>
        <w:pStyle w:val="Normal"/>
        <w:shd w:fill="FFFFFF" w:val="clear"/>
        <w:spacing w:lineRule="auto" w:line="240" w:before="19" w:after="120"/>
        <w:ind w:left="53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22. Утвердить размер индексации ежемесячного денежного вознаграждения по муниципальным должностям поселения и месячных должностных окладов муниципальных служащих администрации Шугозерского сельского поселения, а также месячных должностных окладов работников, замещающих должности, не являющиеся  должностями муниципальной службы, в 1,06 раза с 01 января  2017 года.</w:t>
      </w:r>
    </w:p>
    <w:p>
      <w:pPr>
        <w:pStyle w:val="Normal"/>
        <w:shd w:fill="FFFFFF" w:val="clear"/>
        <w:spacing w:lineRule="auto" w:line="240" w:before="0" w:after="120"/>
        <w:ind w:right="4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Установить, что заключение муниципальных контрактов (договоров) и дополнительных соглашений к муниципальным контрактам и договорам на выполнение работ  производить в пределах бюджетных ассигнований  на 2017 год.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Установить верхний предел муниципального внутреннего долга Шугозерского сельского поселения: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2017 года в сумме 0 тысяч рублей;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01 января 2018 года в сумме 0 тысяч рублей;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01 января 2019 года в сумме 0 тысяч рублей;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01 января 2020 года в сумме 0 тысяч рублей.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Опубликовать информацию о принятии настоящего Решения в газете «Трудовая слава».</w:t>
      </w:r>
    </w:p>
    <w:p>
      <w:pPr>
        <w:pStyle w:val="Normal"/>
        <w:shd w:fill="FFFFFF" w:val="clear"/>
        <w:spacing w:lineRule="auto" w:line="240" w:before="5" w:after="120"/>
        <w:ind w:left="4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6. Приложения к решению обнародо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оряд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народования муниципальных правовых актов, утвержденному решением совета депутатов Шугозер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 декабря 2010г. № 10-81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го сельского поселения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ирования </w:t>
        <w:br/>
        <w:t>дефицита бюджета Шугозерского сельского поселения на 2017 год</w:t>
      </w:r>
    </w:p>
    <w:p>
      <w:pPr>
        <w:pStyle w:val="Normal"/>
        <w:widowControl w:val="false"/>
        <w:autoSpaceDE w:val="false"/>
        <w:spacing w:lineRule="auto" w:line="240" w:before="0" w:after="307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4680"/>
        <w:gridCol w:w="1620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гозерского сельского поселения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2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ирования дефицита бюджета Шугозерского сельского поселения на 2018 и 2019 годы</w:t>
      </w:r>
    </w:p>
    <w:p>
      <w:pPr>
        <w:pStyle w:val="Normal"/>
        <w:widowControl w:val="false"/>
        <w:autoSpaceDE w:val="false"/>
        <w:spacing w:lineRule="auto" w:line="240" w:before="0" w:after="307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960"/>
        <w:gridCol w:w="1080"/>
        <w:gridCol w:w="1260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3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3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3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уемые поступления доходов в бюджет </w:t>
        <w:br/>
        <w:t xml:space="preserve">Шугозерского сельского поселения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500"/>
        <w:gridCol w:w="1800"/>
      </w:tblGrid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( тыс. руб.)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73,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61,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1,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,8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3,3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,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6 00000 00 0000 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3,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 0000 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2 0000 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12,2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291,6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3</w:t>
            </w:r>
          </w:p>
        </w:tc>
      </w:tr>
      <w:tr>
        <w:trPr>
          <w:trHeight w:val="15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использования имущества и прав, находящихся в государственной и муниципальной собственности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3 00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 00000 00 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17,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90,7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4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уемые поступления доходов в бюджет </w:t>
        <w:br/>
        <w:t>Шугозерского сельского поселения на 2018 и 2019 год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1123"/>
        <w:gridCol w:w="1123"/>
      </w:tblGrid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оход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  <w:br/>
              <w:t>( тыс. руб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  <w:br/>
              <w:t>( тыс. руб.)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7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,5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1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2 0000 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9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4,2</w:t>
            </w:r>
          </w:p>
        </w:tc>
      </w:tr>
      <w:tr>
        <w:trPr>
          <w:trHeight w:val="10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6</w:t>
            </w:r>
          </w:p>
        </w:tc>
      </w:tr>
      <w:tr>
        <w:trPr>
          <w:trHeight w:val="7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3</w:t>
            </w:r>
          </w:p>
        </w:tc>
      </w:tr>
      <w:tr>
        <w:trPr>
          <w:trHeight w:val="17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6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4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0,2</w:t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7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3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5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на 2017 год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700"/>
        <w:gridCol w:w="1360"/>
      </w:tblGrid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о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42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7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1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1,1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0,9</w:t>
            </w:r>
          </w:p>
        </w:tc>
      </w:tr>
      <w:tr>
        <w:trPr>
          <w:trHeight w:val="6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,2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7</w:t>
            </w:r>
          </w:p>
        </w:tc>
      </w:tr>
      <w:tr>
        <w:trPr>
          <w:trHeight w:val="103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7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7</w:t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,7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5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6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на 2018, 2019 год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45"/>
        <w:gridCol w:w="1118"/>
        <w:gridCol w:w="1118"/>
      </w:tblGrid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о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          (тыс. руб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          (тыс. руб.)</w:t>
            </w:r>
          </w:p>
        </w:tc>
      </w:tr>
      <w:tr>
        <w:trPr>
          <w:trHeight w:val="7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0,2</w:t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1 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,3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,1</w:t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2,2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9</w:t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,9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7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 на дорожную карту из бюджета райо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7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Шугоз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580"/>
      </w:tblGrid>
      <w:tr>
        <w:trPr>
          <w:trHeight w:val="2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бюджета поселения (сокращенное наименование администратора указывается в скобках)</w:t>
              <w:br/>
              <w:t>Наименование доходного источника</w:t>
            </w:r>
          </w:p>
        </w:tc>
      </w:tr>
      <w:tr>
        <w:trPr>
          <w:trHeight w:val="1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Главного админис-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 Шугозерское сельское поселение Тихвинского муниципального района Ленинградской области (администрация Шугозерского сельского посе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1 11 05025  10 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 10 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1 11 05035 10 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1 11 05075 10 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 0000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 0002 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-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( плата за найм жилых помещ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 000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 000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1995 10  0798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79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790 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 0000 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 0000 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реализации  иного имущества, находящегося в собственности сельских поселений      (за исключением имущества муниципальных  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сельских поселений      (за исключением имущества муниципальных  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сель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MS Mincho;Kozuka Mincho Pr6N R"/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>1 16 4600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rFonts w:eastAsia="MS Mincho;Kozuka Mincho Pr6N R"/>
                <w:sz w:val="24"/>
                <w:szCs w:val="24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 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5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 (прочие безвозмездные поступ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795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 (прочие безвозмездные поступления 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 20077 10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 собств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10 0005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MS Mincho;Kozuka Mincho Pr6N R"/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>2 02 02116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MS Mincho;Kozuka Mincho Pr6N R"/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>2 02 0213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rFonts w:eastAsia="MS Mincho;Kozuka Mincho Pr6N R"/>
                <w:sz w:val="24"/>
                <w:szCs w:val="24"/>
              </w:rPr>
              <w:t>поселений на капитальный ремонт и ремонт дворовых территорий многоквартирных домов, проездов к дворовым территориям 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MS Mincho;Kozuka Mincho Pr6N R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rFonts w:eastAsia="MS Mincho;Kozuka Mincho Pr6N R"/>
                <w:sz w:val="24"/>
                <w:szCs w:val="24"/>
              </w:rPr>
              <w:t>поселений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 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поступления в бюджеты сель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2 18 00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8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  <w:br/>
        <w:t>главных администраторов источников внутреннего финансирования дефицита бюджета Шугоз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4974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 источников внутреннего финансирования дефицита бюджета посел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внутреннего финансирования дефицита бюджета поселения</w:t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сельского поселения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9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</w:t>
        <w:br/>
        <w:t>(муниципальным программам Шугозерского сельского поселения и непрограммным</w:t>
        <w:br/>
        <w:t>направлениям деятельности), группам и подгруппам видов расходов</w:t>
        <w:br/>
        <w:t>классификации расходов бюджетов, а также по разделам и подразделам</w:t>
        <w:br/>
        <w:t>классификации расходов бюджетов на 2017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142"/>
        <w:gridCol w:w="894"/>
        <w:gridCol w:w="747"/>
        <w:gridCol w:w="1578"/>
      </w:tblGrid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(тысяч рублей)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4,9</w:t>
            </w:r>
          </w:p>
        </w:tc>
      </w:tr>
      <w:tr>
        <w:trPr>
          <w:trHeight w:val="10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</w:tr>
      <w:tr>
        <w:trPr>
          <w:trHeight w:val="5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7</w:t>
            </w:r>
          </w:p>
        </w:tc>
      </w:tr>
      <w:tr>
        <w:trPr>
          <w:trHeight w:val="147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0</w:t>
            </w:r>
          </w:p>
        </w:tc>
      </w:tr>
      <w:tr>
        <w:trPr>
          <w:trHeight w:val="80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 казенных учреждений, за исключением фонда оплаты труд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16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78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56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>
          <w:trHeight w:val="151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>
          <w:trHeight w:val="31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9</w:t>
            </w:r>
          </w:p>
        </w:tc>
      </w:tr>
      <w:tr>
        <w:trPr>
          <w:trHeight w:val="10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11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34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</w:tr>
      <w:tr>
        <w:trPr>
          <w:trHeight w:val="10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"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33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8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8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56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103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10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33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57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99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13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,6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3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10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4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ние мероприятий по борьбе с борщевиком Сосновского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4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16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78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4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7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60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34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качественным жильем граждан, на территории Шугозерского сельского поселения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9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10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законода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7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,7</w:t>
            </w:r>
          </w:p>
        </w:tc>
      </w:tr>
      <w:tr>
        <w:trPr>
          <w:trHeight w:val="151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4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0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6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53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10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4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6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10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31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78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73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10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54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99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6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0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(муниципальным программам Шугозерского сельского поселения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8 2019 год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576"/>
        <w:gridCol w:w="752"/>
        <w:gridCol w:w="1012"/>
        <w:gridCol w:w="1080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(тысяч 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од(тысяч рублей)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8,2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,1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,1</w:t>
            </w:r>
          </w:p>
        </w:tc>
      </w:tr>
      <w:tr>
        <w:trPr>
          <w:trHeight w:val="10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 казенных учреждений, за исключением фонда оплаты тру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5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6</w:t>
            </w:r>
          </w:p>
        </w:tc>
      </w:tr>
      <w:tr>
        <w:trPr>
          <w:trHeight w:val="1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6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5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10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5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8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8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10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9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13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7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1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4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ние мероприятий по борьбе с борщевиком Сосновск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1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9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6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законода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7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2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4</w:t>
            </w:r>
          </w:p>
        </w:tc>
      </w:tr>
      <w:tr>
        <w:trPr>
          <w:trHeight w:val="1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4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10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7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7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0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9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 00 03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3,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ind w:left="108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  <w:br/>
        <w:t xml:space="preserve">решением совета депутатов Шугозерского сельского поселения </w:t>
        <w:br/>
        <w:t>от 22 декабря 2016 года № 10-86</w:t>
      </w:r>
    </w:p>
    <w:p>
      <w:p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1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 разделам и подразделам, целевым статьям  (муниципальным   программам и непрограммным направлениям деятельности), группам и подгруппам видов расходов классификации расходов бюджетов на 2017 год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  <w:gridCol w:w="1080"/>
        <w:gridCol w:w="1620"/>
        <w:gridCol w:w="1260"/>
        <w:gridCol w:w="1620"/>
      </w:tblGrid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,7</w:t>
            </w:r>
          </w:p>
        </w:tc>
      </w:tr>
      <w:tr>
        <w:trPr>
          <w:trHeight w:val="7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законода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7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3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0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,7</w:t>
            </w:r>
          </w:p>
        </w:tc>
      </w:tr>
      <w:tr>
        <w:trPr>
          <w:trHeight w:val="10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6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0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59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8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7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10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3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8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5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3</w:t>
            </w:r>
          </w:p>
        </w:tc>
      </w:tr>
      <w:tr>
        <w:trPr>
          <w:trHeight w:val="8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качественным жильем граждан, н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6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10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</w:t>
              <w:br/>
              <w:t xml:space="preserve">устойчивого функционирования и развития коммунальной и инженерной инфраструктуры </w:t>
              <w:br/>
              <w:t>в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сфере 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8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4</w:t>
            </w:r>
          </w:p>
        </w:tc>
      </w:tr>
      <w:tr>
        <w:trPr>
          <w:trHeight w:val="10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4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ние мероприятий по борьбе с борщевиком Сосн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,3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0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>
          <w:trHeight w:val="10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9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</w:tr>
      <w:tr>
        <w:trPr>
          <w:trHeight w:val="10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учреждений, за исключением фонда оплаты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,3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у Президен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10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8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7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8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  <w:br/>
        <w:t xml:space="preserve">решением совета депутатов Шугозерского сельского поселения </w:t>
        <w:br/>
        <w:t>от 22 декабря 2016 года № 10-86</w:t>
      </w:r>
    </w:p>
    <w:p>
      <w:p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2)</w:t>
      </w:r>
    </w:p>
    <w:p>
      <w:pPr>
        <w:pStyle w:val="Normal"/>
        <w:spacing w:lineRule="auto" w:line="240" w:before="0" w:after="0"/>
        <w:ind w:left="11520" w:hanging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 разделам и подразделам,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 на 2018-2019 годы</w:t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80"/>
        <w:gridCol w:w="1728"/>
        <w:gridCol w:w="792"/>
        <w:gridCol w:w="1433"/>
        <w:gridCol w:w="1160"/>
      </w:tblGrid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  <w:br/>
              <w:t>(тысяч рубле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  <w:br/>
              <w:t>(тысяч рублей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3,6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6,7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законода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5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0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2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2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4</w:t>
            </w:r>
          </w:p>
        </w:tc>
      </w:tr>
      <w:tr>
        <w:trPr>
          <w:trHeight w:val="12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3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29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59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8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5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7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10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5-2017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10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,1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8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6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60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10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</w:t>
              <w:br/>
              <w:t xml:space="preserve">устойчивого функционирования и развития коммунальной и инженерной инфраструктуры </w:t>
              <w:br/>
              <w:t>в Шугозерском сельском поселен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31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сфере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8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</w:tr>
      <w:tr>
        <w:trPr>
          <w:trHeight w:val="10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</w:tr>
      <w:tr>
        <w:trPr>
          <w:trHeight w:val="5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49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ние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,8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2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6</w:t>
            </w:r>
          </w:p>
        </w:tc>
      </w:tr>
      <w:tr>
        <w:trPr>
          <w:trHeight w:val="12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5</w:t>
            </w:r>
          </w:p>
        </w:tc>
      </w:tr>
      <w:tr>
        <w:trPr>
          <w:trHeight w:val="7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12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учреждений, за исключением фонда оплаты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1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12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8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6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5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27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3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8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  <w:br/>
        <w:t xml:space="preserve">решением совета депутатов Шугозерского сельского поселения </w:t>
        <w:br/>
        <w:t>от 22 декабря 2016 года № 10-86</w:t>
      </w:r>
    </w:p>
    <w:p>
      <w:p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3)</w:t>
      </w:r>
    </w:p>
    <w:p>
      <w:p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</w:r>
    </w:p>
    <w:tbl>
      <w:tblPr>
        <w:tblW w:w="14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080"/>
        <w:gridCol w:w="1437"/>
        <w:gridCol w:w="1803"/>
        <w:gridCol w:w="1013"/>
        <w:gridCol w:w="1013"/>
      </w:tblGrid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  <w:br/>
              <w:t>(тысяч рублей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0,7</w:t>
            </w:r>
          </w:p>
        </w:tc>
      </w:tr>
      <w:tr>
        <w:trPr>
          <w:trHeight w:val="7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законода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0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,5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,7</w:t>
            </w:r>
          </w:p>
        </w:tc>
      </w:tr>
      <w:tr>
        <w:trPr>
          <w:trHeight w:val="10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6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6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0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5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8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5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7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3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8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3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7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5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3</w:t>
            </w:r>
          </w:p>
        </w:tc>
      </w:tr>
      <w:tr>
        <w:trPr>
          <w:trHeight w:val="8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качественным жильем граждан,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жильем г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S0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6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10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</w:t>
              <w:br/>
              <w:t xml:space="preserve">устойчивого функционирования и развития коммунальной и инженерной инфраструктуры </w:t>
              <w:br/>
              <w:t>в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сфере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8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4</w:t>
            </w:r>
          </w:p>
        </w:tc>
      </w:tr>
      <w:tr>
        <w:trPr>
          <w:trHeight w:val="10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4</w:t>
            </w:r>
          </w:p>
        </w:tc>
      </w:tr>
      <w:tr>
        <w:trPr>
          <w:trHeight w:val="5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4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ние мероприятий по борьбе с борщевиком Сос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6 S4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3,6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,3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1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финансовая помощь из бюджета Тихв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>
          <w:trHeight w:val="10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9</w:t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7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3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</w:tr>
      <w:tr>
        <w:trPr>
          <w:trHeight w:val="10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7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учреждений, за исключением фонда оплаты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,3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103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8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2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703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спортивно-оздоровительной работы на территории Шугозер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0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7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2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3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3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8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  <w:br/>
        <w:t xml:space="preserve">решением совета депутатов Шугозерского сельского поселения </w:t>
        <w:br/>
        <w:t>от 22 декабря 2016 года № 10-86</w:t>
      </w:r>
    </w:p>
    <w:p>
      <w:pPr>
        <w:pStyle w:val="Normal"/>
        <w:spacing w:lineRule="auto" w:line="240" w:before="0" w:after="0"/>
        <w:ind w:left="1152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Шугозерского сельского поселения по главным распорядителям бюджетных средств,по  разделам и подразделам,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 на 2018-2019 годы</w:t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5"/>
        <w:gridCol w:w="816"/>
        <w:gridCol w:w="1109"/>
        <w:gridCol w:w="1980"/>
        <w:gridCol w:w="1080"/>
        <w:gridCol w:w="1433"/>
        <w:gridCol w:w="1160"/>
      </w:tblGrid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93,6</w:t>
            </w:r>
          </w:p>
        </w:tc>
      </w:tr>
      <w:tr>
        <w:trPr>
          <w:trHeight w:val="7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5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46,7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5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0 00 407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>
          <w:trHeight w:val="10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0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590,2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2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4</w:t>
            </w:r>
          </w:p>
        </w:tc>
      </w:tr>
      <w:tr>
        <w:trPr>
          <w:trHeight w:val="12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,4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2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3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4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1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8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</w:tr>
      <w:tr>
        <w:trPr>
          <w:trHeight w:val="7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государственных  полномочий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0 00 713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0 00 713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7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0 00 40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8,4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15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40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0 00 0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 00 3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07,3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3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8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</w:tr>
      <w:tr>
        <w:trPr>
          <w:trHeight w:val="5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7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</w:tr>
      <w:tr>
        <w:trPr>
          <w:trHeight w:val="7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10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5-2017 годы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7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0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3,0</w:t>
            </w:r>
          </w:p>
        </w:tc>
      </w:tr>
      <w:tr>
        <w:trPr>
          <w:trHeight w:val="10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7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3 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4,1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84,1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1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9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6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граммные расходы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 00 0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61,6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39,3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17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6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 00 08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5,8</w:t>
            </w:r>
          </w:p>
        </w:tc>
      </w:tr>
      <w:tr>
        <w:trPr>
          <w:trHeight w:val="10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</w:t>
              <w:br/>
              <w:t xml:space="preserve">устойчивого функционирования и развития коммунальной и инженерной инфраструктуры </w:t>
              <w:br/>
              <w:t>в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3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мероприятия в сфере коммунального хозяйств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70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86,5</w:t>
            </w:r>
          </w:p>
        </w:tc>
      </w:tr>
      <w:tr>
        <w:trPr>
          <w:trHeight w:val="10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</w:tr>
      <w:tr>
        <w:trPr>
          <w:trHeight w:val="5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4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49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4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5 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грамма по борьбе с борщевиком Сосновского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0 06 S4310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ние мероприятий по борьбе с борщевиком Сосновског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0 06 S4310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0 06 S4310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0 06 S4310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0 06 S4310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6,9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96,9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0 000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,9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,8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1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6</w:t>
            </w:r>
          </w:p>
        </w:tc>
      </w:tr>
      <w:tr>
        <w:trPr>
          <w:trHeight w:val="1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6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5</w:t>
            </w:r>
          </w:p>
        </w:tc>
      </w:tr>
      <w:tr>
        <w:trPr>
          <w:trHeight w:val="7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0</w:t>
            </w:r>
          </w:p>
        </w:tc>
      </w:tr>
      <w:tr>
        <w:trPr>
          <w:trHeight w:val="1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1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4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учреждений, за исключением фонда оплаты труд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1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1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6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5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</w:tr>
      <w:tr>
        <w:trPr>
          <w:trHeight w:val="3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8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trHeight w:val="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Развитие физической культуры и спорт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3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1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8</w:t>
            </w:r>
          </w:p>
        </w:tc>
      </w:tr>
      <w:tr>
        <w:trPr>
          <w:trHeight w:val="7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и спортивных соревнова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3 0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3 0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3 0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  <w:tr>
        <w:trPr>
          <w:trHeight w:val="5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3 0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5)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  <w:br/>
        <w:t>на осуществление части полномочий и функций</w:t>
        <w:br/>
        <w:t xml:space="preserve">местного значения из бюджетов поселений бюджету муниципального района  в соответствии с заключенными соглашениями по решению вопросов местного значения </w:t>
        <w:br/>
        <w:t>в 2017 г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исполнение и контроль за исполнением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функций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полномочий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ЖБЮДЖЕТНЫЕ ТРАНСФЕРТЫ</w:t>
        <w:br/>
        <w:t>на осуществление части полномочий и функций</w:t>
        <w:br/>
        <w:t>местного значения из бюджетов поселений бюджету муниципального района  в соответствии с заключенными соглашениями по решению вопросов местного значения</w:t>
        <w:br/>
        <w:t>в 2018-2019 год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144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исполнение и контроль за исполнением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ьных функций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полномочий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812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за счет средств бюджета Шугозерского сельского посе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основные правила предоставления  субсидий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за счет средств бюджета Шугозерского  сельского поселения (далее по тексту - субсидии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предоставляются в случаях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нятия советом депутатов  Шугозерского  сельского поселения  решений, повлекших за собой недополучение доходов юридическими лицами, индивидуальными предпринимателями, физическими лицами  в связи с производством товаров, выполнением работ, оказанием  услуг для муниципальных нужд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инятия советом депутатов  Шугозерского  сельского поселения  решений о создании муниципальных унитарных предприятий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Необходимости возмещения затрат юридических лиц в связи с производством товаров, выполнением работ и оказанием услуг для муниципальных нужд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целях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озмещения недополученных доходов организациям, предоставляющим населению услуги теплоснабжения, водоснабжения и водоотведения по тарифам, не обеспечивающим затраты организации на оказание данных услуг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змещения затрат при выполнении работ по содержанию мест захоронения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озмещения затрат на капитальный ремонт (на подготовку к эксплуатации в осенне-зимний период) многоквартирных жилых домов, специализированного жилищного фонда, ветхого, временного (бесхозного) жилищного фонда и жилищного фонда с неблагоприятными экологическими характеристикам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озмещения затрат на выполнение работ по планированию, учету и строительному контролю за проведением капитального ремонта жилищного фонда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озмещения затрат на капитальный ремонт (на подготовку к эксплуатации в осенне-зимний период) инженерных сетей, находящихся в муниципальной собственности, а также бесхозных инженерных сетей к объектам муниципальной собственности, выявленных при инвентаризаци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компенсации расходов, связанных с проведением обязательного технического аудита и режимно-наладочных работ на котельных установках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озмещение затрат по обеспечению энергоресурсами  для поставок коммунальных услуг населению, связанных с применением регулируемых цен и тарифов на коммунальные услуг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озмещения затрат по проведению неотложных восстановительных работ и иных мероприятий, направленных на обеспечение устойчивого функционирования многоквартирных жилых домов независимо от форм собственности, расположенных на территории муниципального образования Шугозерское  сельское поселение Тихвинского муниципального района Ленинградской области, поврежденных в результате чрезвычайных ситуац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едоставления взноса в уставной капитал муниципальных унитарных предприят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- производителям товаров, работ, услуг за счет средств бюджета Шугозерского сельского поселения (далее - получатели субсидии) на безвозвратной и безвозмездной основе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оставление субсидий в целях возмещения указанных в пункте 3 затрат может осуществляться как до их возникновения, так и по факту возникнов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зависимости от целей предоставления субсидии к получателю субсидии предъявляются следующие требова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ктическое оказание жилищных и коммунальных услуг (водоснабжения, водоотведения, теплоснабжения) населению, проживающему в муниципальном жилищном фонде, а также временном (бесхозном), ветхом жилищном фонде и жилье с неблагоприятными экологическими характеристиками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управлении жилищного фонда, находившегося в муниципальной собственности до 01.03.2005, а также обслуживание ветхого, временного (бесхозного) жилищного фонда и жилищного фонда с неблагоприятными экологическими характеристиками на основании соответствующих правовых актов муниципального образования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чрезвычайных ситуациях - наличие акта органов МЧС о пожаре или другой ЧС в отношении многоквартирного жилого дома расположенного в границах Шугозерского сельского поселения; наличие решения комиссии по ГО и ЧС муниципального образования Шугозерское  сельское поселение Тихвинского муниципального района Ленинградской области о проведении неотложных аварийно-восстановительных рабо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ы по планированию, учету и строительному контролю за проведением капитального ремонта жилищного фонда управляющей организацией, самостоятельно осуществляющей данные виды работ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праве хозяйственного ведения инженерных сетей, находящихся в муниципальной собственности, а также обслуживание бесхозных инженерных сетей к объектам муниципальной собственности, выявленных при инвентаризации согласно правовым актам муниципального образования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хозяйственном ведении мест общего пользования, обслуживание и благоустройство территорий, прилегающих к жилищному фонду, находящемуся в управлении или на обслуживании в соответствии с правовыми актами муниципального образова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и, индивидуальные предприниматели, физические лица, претендующее на получение субсидий в соответствии с настоящим Порядком  представляет в администрацию Шугозерского сельского поселения (далее - администрация) следующие  документы, либо их заверенные коп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 (положение), все изменения и дополнения к нему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ий баланс и приложения к нему на последнюю отчетную дату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овку внереализационных доходов и расходов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тные калькуляции с расшифровкой затрат по видам товаров, работ и услуг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письмо, содержащее банковские реквизиты; Ф.И.О. руководителя; Ф.И.О. главного бухгалтера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министрация проводит проверку представленных документов, и определяет соответствие претендента  критериям отбора, дающим ему право на получение субсидии в соответствии с настоящим Порядко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 положительном результате проверки документов администрация принимает  решение о предоставлении субсидий, утверждаемое правовым актом администрации, и в письменном виде уведомляет претендента о принятом решен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учатель субсид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Ежемесячно, до 10 числа месяца, следующего за отчетным месяцем,  представляет в администрацию оперативную информацию о финансово-хозяйственной деятельности предприятия, на основании которой осуществляется расчет субсидий. Сумма субсидий рассчитывается, как разница между доходами и расходами предприятия за отчетный период (с учетом НДС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Ежеквартально, до 20 числа месяца, следующего за отчетным кварталом, представляет в администрацию отчет о финансово-хозяйственной деятельности предприятия за отчетный кварта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инансирование субсидий осуществляются за счет средств местного бюджета в пределах ассигнований, предусмотренных на указанные цели, в соответствии с утвержденным кассовым планом исполнения бюджета Шугозерского сельского поселения на соответствующий финансовый год. Перечисление субсидии осуществляется безналичным способом с лицевого счета администрации на расчетный счет Получателя субсид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убсидии не предоставляются Получателю субсидии (предоставленные подлежат возврату) в случае непредставления сведений или представления недостоверных сведений, указанных в пунктах 7 и 10 настоящего Поряд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целях осуществления контроля по целевому использованию бюджетных средств Получатель субсидий ежеквартально, в срок не позднее 30 числа месяца, следующего за отчетным кварталом, представляет в администрацию бухгалтерские балансы с приложениями, либо их заверенные копи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 итогам деятельности за год составляется акт сверки, подписанный руководителем Получателя субсидии и главой администрации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нарушения условий, установленных при предоставлении субсидий, администрация в письменном виде извещает Получателя субсидии о необходимости возврата с указанием подлежащей возврату суммы. Если в 30-дневный срок Получатель  субсидии не исполняет предписание, к нему применяются меры принуждения, предусмотренные Бюджетным кодексом РФ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 целях предоставления субсидии между администрацией и Получателем субсидии заключается договор о предоставлении субсидии (далее - Договор), в котором предусматриваютс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, сроки, цели и условия предоставления субсиди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еречисления субсидий Получателю субсиди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, сроки и формы представления получателем субсидии отчетности, подтверждающей выполнение условий предоставления субсидий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 администрации в течение срока действия договора проводить проверки выполнения условий предоставления субсидий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за несоблюдение сторонами условий договора, предусматривающую возврат в бюджет Шугозерского сельского поселения субсидий, в случаях их нецелевого использования или не использования в установленные сроки.</w:t>
      </w:r>
      <w:r>
        <w:br w:type="page"/>
      </w:r>
    </w:p>
    <w:p>
      <w:pPr>
        <w:pStyle w:val="Normal"/>
        <w:spacing w:lineRule="auto" w:line="240" w:before="0" w:after="12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Шугозерского сельского поселения от 22 декабря 2016 года № 10-8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18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>предоставления иных межбюджетных трансфертов</w:t>
        <w:br/>
        <w:t>на осуществление части полномочий по решению вопросов местного значения</w:t>
        <w:br/>
        <w:t>из бюджета Шугозерского сельского поселения в бюджет Тихвинского район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 по решению вопросов местного значения  поселения (далее по тексту – межбюджетные трансферты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ловием предоставления межбюджетных трансфертов является принятие советом депутатов Шугозерского сельского 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жбюджетные трансферты передаются на осуществление исполнения переданных полномочий и функций, в части финансового обеспечения содержания органов местного самоуправления Тихвинского района, включая оплату труда с начислениями и материальные затраты на организацию осуществления переданных полномочий и функц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межбюджетных трансфертов является администрация Шугозерского сельского  поселения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Шугозерского сельского поселения, ежеквартально, не позднее 15 числа первого месяца квартала, перечисляет межбюджетные трансферты на осуществление контрольных функций органов местного самоуправления поселения и на исполнение  полномочий поселения в бюджетной сфере  в бюджет Тихвинского района равными долями, в пределах бюджетных ассигнований и лимитов бюджетных обязательств, утвержденных на эти цели в бюджете Шугозерского  сельского  поселения на соответствующий финансовый год, на  организацию исполнения иных переданных полномочий поселения – не позднее 15 числа первого месяца  квартала один раз  в год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ъем межбюджетных трансфертов на соответствующий финансовый год (S) определяется по формул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= S1 + S2 + S3, гд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 – объем межбюджетных трансфертов на осуществление контрольных функций органов местного самоуправления  посе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 – объем межбюджетных трансфертов на исполнение полномочий  поселения в бюджетной сфер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3 – объем межбюджетных трансфертов на организацию исполнения иных преданных полномочий  поселен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межбюджетных трансфертов на осуществление контрольных функций органов местного самоуправления поселения рассчитывается по формул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1 = (Р х к) х П, гд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 поселения, установленное нормативными актами Тихвинского район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коэффициент материальных затрат на обеспечение исполнения переданных функций (к = 1,11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– доля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межбюджетных трансфертов на исполнение полномочий  поселения в бюджетной сфере рассчитывается по формул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2 = Н х 12, гд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= Д х В х Ч ,   где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количество платежных документов, поступивших из поселения,  для обработки в месяц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 (согласно статистическим данным составляет 0,583 часа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главного специалиста поселения, деленная на 165,5 (среднее количество рабочих часов в месяц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межбюджетных трансфертов на организацию исполнения иных преданных полномочий  поселения (S3) – расходы на материально-техническое обеспечение на организацию иных переданных полномочий и функций поселения, включая канцелярские расходы, хозяйственны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3 принимается с учетом численности населения в поселен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численности населения в поселении до 1000 человек – 50,0 тысяч рубл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численности населения в поселении от 1001 до 2000 человек – 60,0 тысяч рубл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численности населения в поселении свыше 2001 человек – 70,0 тысяч рублей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ет администрация Тихвинского райо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нецелевого использования межбюджетные трансферты подлежат возврату в бюджет Шугозерского сельского поселения в установленном действующим законодательством порядке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администрация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Century Gothic" w:hAnsi="Segoe UI;Century Gothic" w:cs="Segoe UI;Century Gothic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Style17">
    <w:name w:val="Приветствие"/>
    <w:basedOn w:val="Normal"/>
    <w:next w:val="Normal"/>
    <w:qFormat/>
    <w:pPr/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FF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FF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FF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4:00Z</dcterms:created>
  <dc:creator>Притула Ирина Владимировна</dc:creator>
  <dc:description/>
  <cp:keywords/>
  <dc:language>en-US</dc:language>
  <cp:lastModifiedBy>User</cp:lastModifiedBy>
  <cp:lastPrinted>2017-01-09T11:24:00Z</cp:lastPrinted>
  <dcterms:modified xsi:type="dcterms:W3CDTF">2017-02-01T08:14:00Z</dcterms:modified>
  <cp:revision>2</cp:revision>
  <dc:subject/>
  <dc:title>СОВЕТ ДЕПУТАТОВ</dc:title>
</cp:coreProperties>
</file>