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показ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зультативности предоставления субсид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состоянию на 01.04.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278"/>
        <w:gridCol w:w="2025"/>
        <w:gridCol w:w="1517"/>
        <w:gridCol w:w="1720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показателя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.из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чение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ово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чение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ктическо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отношение средней заработной платы работников муниципальных учреждений культуры к средней заработной плате в Ленинград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,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5,44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ст заработной платы по сравнению с 2016 годом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,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,3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овое значение заработной платы работников муниципальных учреждений культуры на 2017 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ле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017,2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040,39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несписочная численность работников муниципальных учреждений культур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лове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3:54:00Z</dcterms:created>
  <dc:creator>Administracia</dc:creator>
  <dc:description/>
  <cp:keywords/>
  <dc:language>en-US</dc:language>
  <cp:lastModifiedBy>sd</cp:lastModifiedBy>
  <cp:lastPrinted>2018-02-28T12:56:00Z</cp:lastPrinted>
  <dcterms:modified xsi:type="dcterms:W3CDTF">2018-03-06T13:54:00Z</dcterms:modified>
  <cp:revision>2</cp:revision>
  <dc:subject/>
  <dc:title>Целевые показатели</dc:title>
</cp:coreProperties>
</file>