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субсидии, предоставленной из областного бюджета Ленинградской области Шугозерского сельского поселения Тихвинского муниципального района на реализацию проектов местных инициатив граждан в рамках подпрограммы «Создание условий для эффективного выполнения органами местного самоуправления своих полномочий» государственной программы Ленинградской области «Устойчивое общественное развитие в Ленинградской области» за 2 квартал  2015 года</w:t>
      </w:r>
    </w:p>
    <w:p>
      <w:pPr>
        <w:pStyle w:val="Normal"/>
        <w:rPr/>
      </w:pPr>
      <w:r>
        <w:rPr/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94"/>
        <w:gridCol w:w="1254"/>
        <w:gridCol w:w="969"/>
        <w:gridCol w:w="1356"/>
        <w:gridCol w:w="1423"/>
        <w:gridCol w:w="1198"/>
        <w:gridCol w:w="1236"/>
        <w:gridCol w:w="1423"/>
        <w:gridCol w:w="1198"/>
        <w:gridCol w:w="1477"/>
      </w:tblGrid>
      <w:tr>
        <w:trPr>
          <w:trHeight w:val="5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(КВСР; КЦСР, КВР, КОСГУ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показате-ли результа-тивности использо-вания субсидии в сответствии с соглашением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-ские показатели результа-тивности использо-вания субсидии</w:t>
            </w:r>
          </w:p>
        </w:tc>
        <w:tc>
          <w:tcPr>
            <w:tcW w:w="3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объемах финансирования</w:t>
            </w:r>
          </w:p>
        </w:tc>
        <w:tc>
          <w:tcPr>
            <w:tcW w:w="3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исполь-зованный остаток  межбюд-жетного трансферта (рублей)</w:t>
            </w:r>
          </w:p>
        </w:tc>
      </w:tr>
      <w:tr>
        <w:trPr>
          <w:trHeight w:val="10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рубле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средств областного бюджета (рублей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средств местного бюджета (рубле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рубле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средств областного бюджета (рублей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средств местного бюджета (рублей)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участка дороги в д.Погорелец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97104090207088244225809                             МБ 97104090400301244225    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5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50,00</w:t>
            </w:r>
          </w:p>
        </w:tc>
      </w:tr>
      <w:tr>
        <w:trPr>
          <w:trHeight w:val="14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дной контейнерной площадки в д. Ивановско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97105030207088244310809                                  МБ 97105030200304244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1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10,00</w:t>
            </w:r>
          </w:p>
        </w:tc>
      </w:tr>
      <w:tr>
        <w:trPr>
          <w:trHeight w:val="1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дной контейнерной площадки в д. Кузьмин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97105030207088244310809                                  МБ 97105030200304244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1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10,00</w:t>
            </w:r>
          </w:p>
        </w:tc>
      </w:tr>
      <w:tr>
        <w:trPr>
          <w:trHeight w:val="14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дной контейнерной площадки в д. Лизанов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97105030207088244310809                                  МБ 97105030200304244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1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10,00</w:t>
            </w:r>
          </w:p>
        </w:tc>
      </w:tr>
      <w:tr>
        <w:trPr>
          <w:trHeight w:val="1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дной контейнерной площадки в д. Погорелец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97105030207088244310809                                  МБ 97105030200304244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1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10,00</w:t>
            </w:r>
          </w:p>
        </w:tc>
      </w:tr>
      <w:tr>
        <w:trPr>
          <w:trHeight w:val="13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дной контейнерной площадки в д. Паньшин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97105030207088244310809                                  МБ 97105030200304244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1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10,00</w:t>
            </w:r>
          </w:p>
        </w:tc>
      </w:tr>
      <w:tr>
        <w:trPr>
          <w:trHeight w:val="15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дной контейнерной площадки в д. Сельц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97105030207088244310809                                  МБ 97105030200304244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1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10,00</w:t>
            </w:r>
          </w:p>
        </w:tc>
      </w:tr>
      <w:tr>
        <w:trPr>
          <w:trHeight w:val="12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дной контейнерной площадки в д. Тимошин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97105030207088244310809                                  МБ 97105030200304244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1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10,00</w:t>
            </w:r>
          </w:p>
        </w:tc>
      </w:tr>
      <w:tr>
        <w:trPr>
          <w:trHeight w:val="13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дной контейнерной площадки в д. Ульяниц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97105030207088244310809                                  МБ 97105030200304244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1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10,00</w:t>
            </w:r>
          </w:p>
        </w:tc>
      </w:tr>
      <w:tr>
        <w:trPr>
          <w:trHeight w:val="13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дной контейнерной площадки в д. Ушаков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97105030207088244310809                                  МБ 97105030200304244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1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10,00</w:t>
            </w:r>
          </w:p>
        </w:tc>
      </w:tr>
      <w:tr>
        <w:trPr>
          <w:trHeight w:val="14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дной контейнерной площадки в д. Чуганов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97105030207088244310809                                  МБ 97105030200304244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1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10,00</w:t>
            </w:r>
          </w:p>
        </w:tc>
      </w:tr>
      <w:tr>
        <w:trPr>
          <w:trHeight w:val="13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дной контейнерной площадки в д. Шуйг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97105030207088244310809                                  МБ 97105030200304244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10</w:t>
            </w:r>
          </w:p>
        </w:tc>
      </w:tr>
      <w:tr>
        <w:trPr>
          <w:trHeight w:val="17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дной контейнерной площадки в д. Поречь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97105030207088244310809                                  МБ 97105030200304244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1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10,00</w:t>
            </w:r>
          </w:p>
        </w:tc>
      </w:tr>
      <w:tr>
        <w:trPr>
          <w:trHeight w:val="13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дной контейнерной площадки в д. Мишуков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97105030207088244310809                                  МБ 97105030200304244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1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10,00</w:t>
            </w:r>
          </w:p>
        </w:tc>
      </w:tr>
      <w:tr>
        <w:trPr>
          <w:trHeight w:val="15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седки в д. Никульско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97105030207088244310809                                  МБ 97105030200304244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2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2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5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седки в д. Григин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97105030207088244310809                                  МБ 97105030200304244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2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2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седки в д. Заречь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97105030207088244310809                                  МБ 97105030200304244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2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2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общественного кладбища в д. Андронниково (д.Пялья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97105030207088244225809  97105030207088244310809                              МБ 97105030200304244225    97105030200304244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37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29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290,00</w:t>
            </w:r>
          </w:p>
        </w:tc>
      </w:tr>
      <w:tr>
        <w:trPr>
          <w:trHeight w:val="36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97104090207088244225809   97105030207088244310809   97105030207088244225809  97105030207088244310809                                    МБ 97104090400301244225    97105030200304244310 97105030200304244225    97105030200304244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м.;          17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197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143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07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35:00Z</dcterms:created>
  <dc:creator>User</dc:creator>
  <dc:description/>
  <cp:keywords/>
  <dc:language>en-US</dc:language>
  <cp:lastModifiedBy>User</cp:lastModifiedBy>
  <dcterms:modified xsi:type="dcterms:W3CDTF">2015-07-02T10:40:00Z</dcterms:modified>
  <cp:revision>1</cp:revision>
  <dc:subject/>
  <dc:title>ОТЧЕТ</dc:title>
</cp:coreProperties>
</file>