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 xml:space="preserve">ОТЧЕТ об использовании субсидии, предоставленной из областного бюджета Ленинградской области </w:t>
        <w:br/>
        <w:t>Шугозерского сельского поселения Тихвинского муниципального района на реализацию проектов местных инициатив граждан в рамках подпрограммы «Создание условий для эффективного выполнения органами местного самоуправления своих полномочий» государственной программы Ленинградской области «Устойчивое общественное развитие в Ленинградской области  »</w:t>
        <w:br/>
        <w:t xml:space="preserve"> за 3 квартал  2014 года</w:t>
      </w:r>
    </w:p>
    <w:tbl>
      <w:tblPr>
        <w:tblW w:w="1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1710"/>
        <w:gridCol w:w="1254"/>
        <w:gridCol w:w="1710"/>
        <w:gridCol w:w="912"/>
        <w:gridCol w:w="1140"/>
        <w:gridCol w:w="1197"/>
        <w:gridCol w:w="1140"/>
        <w:gridCol w:w="1197"/>
        <w:gridCol w:w="1026"/>
        <w:gridCol w:w="969"/>
      </w:tblGrid>
      <w:tr>
        <w:trPr>
          <w:trHeight w:val="540" w:hRule="atLeast"/>
        </w:trPr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(КВСР; КЦСР, КВР, КОСГУ)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е показате-ли результа-тивности использо-вания субсидии в сответствии с соглашением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иче-ские показатели результа-тивности использо-вания субсидии</w:t>
            </w:r>
          </w:p>
        </w:tc>
        <w:tc>
          <w:tcPr>
            <w:tcW w:w="32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б объемах финансирования</w:t>
            </w:r>
          </w:p>
        </w:tc>
        <w:tc>
          <w:tcPr>
            <w:tcW w:w="3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исполь-зованный остаток  межбюд-жетного трансферта (рублей)</w:t>
            </w:r>
          </w:p>
        </w:tc>
      </w:tr>
      <w:tr>
        <w:trPr>
          <w:trHeight w:val="1005" w:hRule="atLeast"/>
        </w:trPr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45" w:hRule="atLeast"/>
        </w:trPr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(рублей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 счет средств областного бюджета (рублей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 счет средств местного бюджета (рублей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(рублей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 счет средств областного бюджета (рублей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 счет средств местного бюджета (рублей)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75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 контейнерной площадки в д. Шуйг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0" w:hanging="0"/>
              <w:rPr/>
            </w:pPr>
            <w:r>
              <w:rPr/>
              <w:t>99001136637088521251 (областной бюджет) 97105030207088244225 (местный бюджет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шт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шт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5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50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50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5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305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контейнерной площадки в д.Мошков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1136637088521251 (областной бюджет)  97105030207088244225 (местный бюджет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шт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шт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70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7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185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 контейнерной площадки в д.Бурмакин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1136637088521251 (областной бюджет)  97105030207088244225 (местный бюджет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шт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шт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5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50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50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5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125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 контейнерной площадки в д. Заречь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1136637088521251 (областной бюджет)  97105030207088244225 (местный бюджет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шт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шт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5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50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50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5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 контейнерной площадки в д.Малая Палу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1136637088521251(областной бюджет)  97105030207088244225(местный бюджет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70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00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7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065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 контейнерной площадки в д.Григин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1136637088521251(областной бюджет)  97105030207088244225(местный бюджет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5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50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50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5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425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 контейнерной площадки в д. Никульско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1136637088521251(областной бюджет)  97105030207088244225(местный бюджет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5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50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50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5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110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 контейнерных площадок в д. Макарьин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1136637088521251(областной бюджет)  97105030207088244225(местный бюджет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шт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шт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1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830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100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83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350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 контейнерной площадки в д. Олешков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1136637088521251(областной бюджет)  97105030207088244225(местный бюджет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5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50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50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5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185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контейнерных площадок в д.Андронников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1136637088521251(областной бюджет)  97105030207088244225(местный бюджет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шт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шт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00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00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0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44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 контейнерных площадок в д. Кильму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1136637088521251(областной бюджет) 97105030207088244225(местный бюджет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шт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шт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1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820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100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82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5745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 контейнеров для ТБО в д. Мишуково, д.Погорелец, д.Мошково, д. Сельцо, д. Кузьминка, д. Ульяница, д. Бурмакино, д. Лепуя, д. Чуганово, д. Шуйга, д. Клюшниково, д. Ушаково, д. Заречье, д. Малая Палуя, д. Григино, д. Лизаново, д. Паньшино, д. Никульское, д. Верховье, д. Макарьино, д. Олешково, д. Андронниково, д. Анхимово, д. Кильмуя, д. Тимошин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1136637088521251(областной бюджет)  97105030207088244310(местный бюджет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шт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шт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400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440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4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60,00</w:t>
            </w:r>
          </w:p>
        </w:tc>
      </w:tr>
      <w:tr>
        <w:trPr>
          <w:trHeight w:val="1410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1136637088521251 (областной бюджет)  97105030207088244310 97105030207088244225 (местный бюджет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шт. контейнеров 14 шт.контейнерных площадо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шт. контейнеров 14 шт.контейнерных площад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92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0190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1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640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163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1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6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0:57:00Z</dcterms:created>
  <dc:creator>User</dc:creator>
  <dc:description/>
  <cp:keywords/>
  <dc:language>en-US</dc:language>
  <cp:lastModifiedBy>User</cp:lastModifiedBy>
  <dcterms:modified xsi:type="dcterms:W3CDTF">2014-10-08T11:01:00Z</dcterms:modified>
  <cp:revision>1</cp:revision>
  <dc:subject/>
  <dc:title>ОТЧЕТ об использовании субсидии, предоставленной из областного бюджета Ленинградской области </dc:title>
</cp:coreProperties>
</file>