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ТЧЕТ</w:t>
        <w:br/>
        <w:t>об использовании субсидии, предоставленной из областного бюджета Ленинградской области Шугозерскому сельскому поселению Тихвинского муниципального района  на реализацию областного закона от 14 декабря 2012 года № 95-оз "О содействии развитию на части территории муниципальных образований Ленинградской области иных форм местного самоуправления" в 2013 году</w:t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40"/>
        <w:gridCol w:w="1083"/>
        <w:gridCol w:w="1311"/>
        <w:gridCol w:w="741"/>
        <w:gridCol w:w="1313"/>
        <w:gridCol w:w="1026"/>
        <w:gridCol w:w="1366"/>
        <w:gridCol w:w="912"/>
        <w:gridCol w:w="1083"/>
        <w:gridCol w:w="912"/>
        <w:gridCol w:w="627"/>
        <w:gridCol w:w="798"/>
        <w:gridCol w:w="1026"/>
      </w:tblGrid>
      <w:tr>
        <w:trPr>
          <w:trHeight w:val="90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-вание муници-пального образова-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бюджета, предостав-ляющего межбюджетный трансфер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классификации доходов бюджета, получаю-щего межбюджетный трансфер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бюджетных назначений на 2013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областного бюджет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подтвержденные документами и произведе-нные за счет средств областного бюдже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-ванный остаток межбюджет-ного трансферта, подлежащий возврату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-ние мероприя-тия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ые бюджетные обязательства</w:t>
            </w:r>
          </w:p>
        </w:tc>
      </w:tr>
      <w:tr>
        <w:trPr>
          <w:trHeight w:val="223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аген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дата догов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догово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-но работ (сумм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, дата акта выпол-ненных работ</w:t>
            </w:r>
          </w:p>
        </w:tc>
      </w:tr>
      <w:tr>
        <w:trPr>
          <w:trHeight w:val="32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 1403 5210140 521 251 2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1 2 02 02999 10 0000 1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3,129 в том числе обл. бюджет  402,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,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,105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,694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 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1 - приобретение  пожарной мотопомпы с комплектом оборудования: 5 рукавов напорных, 1 ствол пожарный для д. Погореле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7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1 - - приобретение  пожарной мотопомпы с комплектом оборудования: 8 рукавов напорных, 2 ствол пожарный для д. Поречь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713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32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"Агрегат Сервис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1/13 от 16.12.2013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43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,144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61 от 24.12.2013г.</w:t>
            </w:r>
          </w:p>
        </w:tc>
      </w:tr>
      <w:tr>
        <w:trPr>
          <w:trHeight w:val="26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2 - приобретение пожарной мотопомы с комплектом оборудования: 8 рукавов напорных, 2 ствол пожарный для д. Мошко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713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6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"Агрегат Сервис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1/13 от 16.12.2013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43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,144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61 от 24.12.2013г.</w:t>
            </w:r>
          </w:p>
        </w:tc>
      </w:tr>
      <w:tr>
        <w:trPr>
          <w:trHeight w:val="26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2 - приобретение пожарной мотопомы с комплектом оборудования: 5 рукавов напорных, 1 ствол пожарный для д. Ивановско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6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2 - приобретение пожарной мотопомы с комплектом оборудования: 5 рукавов напорных, 1 ствол пожарный для д. Бурмаки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7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3 - приобретение пожарной мотопомпы с комплектом оборудования: 5 рукавов напорных, ствол пожарный для д.Ушако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9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4 - приобретение пожарной мотопомпы с комплектом оборудования: 5 рукавов напорных, ствол пожарный для д. Малая Палу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7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5 -приобретение пожарной мотопомпы с комплектом оборудования: 5 рукавов напорных, ствол пожарный для д Лизано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8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№6 - приобретение пожарной мотопомпы с комплектом оборудования: 5 рукавов напорных, ствол пожарный для д Паньши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7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7 - приобретение пожарной мотопомпы с комплектом оборудования: 7 рукавов напорных, 2 ствола пожарных для д. Макарьи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713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59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"Агрегат Сервис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1/13 от 16.12.2013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43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,144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61 от 24.12.2013г.</w:t>
            </w:r>
          </w:p>
        </w:tc>
      </w:tr>
      <w:tr>
        <w:trPr>
          <w:trHeight w:val="28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8 -приобретение пожарной мотопомпы с комплектом оборудования: 5 рукавов напорных, ствол пожарный для д. Анхимо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27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 №9 -приобретение пожарной мотопомпы с комплектом оборудования: 5 рукавов напорных, ствол пожарный для д.Тимоши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ота ак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0-118 от 07.12.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пожарных мотопомп в комплекте с оборудов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428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45 от 07.12.2013г.</w:t>
            </w:r>
          </w:p>
        </w:tc>
      </w:tr>
      <w:tr>
        <w:trPr>
          <w:trHeight w:val="120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3,129 в том числе обл. бюджет  402,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,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,105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,694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6,434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6,434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11:00Z</dcterms:created>
  <dc:creator>User</dc:creator>
  <dc:description/>
  <cp:keywords/>
  <dc:language>en-US</dc:language>
  <cp:lastModifiedBy>User</cp:lastModifiedBy>
  <dcterms:modified xsi:type="dcterms:W3CDTF">2014-07-16T09:15:00Z</dcterms:modified>
  <cp:revision>1</cp:revision>
  <dc:subject/>
  <dc:title>ОТЧЕТ</dc:title>
</cp:coreProperties>
</file>