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ТВЕРЖДЕН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Cs/>
          <w:sz w:val="22"/>
          <w:szCs w:val="22"/>
        </w:rPr>
        <w:t xml:space="preserve">распоряжением комитета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о жилищно-коммунальному хозяйству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 транспорту Ленинградской области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sz w:val="22"/>
          <w:szCs w:val="22"/>
        </w:rPr>
        <w:t>от  26.01.2015 № 8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>(Приложение 3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ОБ ОСВОЕНИИ СУБСИДИЙ ПО ОБЪЕКТАМ, ВКЛЮЧЕННЫМ В АДРЕСНУЮ ИНВЕСТИЦИОННУЮ ПРОГРАММУ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2"/>
          <w:szCs w:val="22"/>
        </w:rPr>
        <w:t>ЗА СЧЕТ СРЕДСТВ ОБЛАСТНОГО БЮДЖЕТА  ЗА 2015 ГОД (НАРАСТАЮЩИМ ИТОГОМ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АДМИНИСТРАЦИИ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Шугозерское сельское поселение Тихвин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(рублей)</w:t>
      </w:r>
    </w:p>
    <w:tbl>
      <w:tblPr>
        <w:tblW w:w="16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10"/>
        <w:gridCol w:w="720"/>
        <w:gridCol w:w="900"/>
        <w:gridCol w:w="990"/>
        <w:gridCol w:w="630"/>
        <w:gridCol w:w="900"/>
        <w:gridCol w:w="945"/>
        <w:gridCol w:w="810"/>
        <w:gridCol w:w="1125"/>
        <w:gridCol w:w="900"/>
        <w:gridCol w:w="1035"/>
        <w:gridCol w:w="585"/>
        <w:gridCol w:w="855"/>
        <w:gridCol w:w="990"/>
        <w:gridCol w:w="1080"/>
        <w:gridCol w:w="1575"/>
      </w:tblGrid>
      <w:tr>
        <w:trPr>
          <w:trHeight w:val="60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- </w:t>
              <w:br/>
              <w:t xml:space="preserve">вание    </w:t>
              <w:br/>
              <w:t xml:space="preserve">стройки  </w:t>
              <w:br/>
              <w:t>(объекта)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едусмотрено средств </w:t>
              <w:br/>
              <w:t xml:space="preserve">в 2015 году      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олучено  </w:t>
              <w:br/>
              <w:t xml:space="preserve">субсидий  </w:t>
              <w:br/>
              <w:t>в 2015 году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инятые     </w:t>
              <w:br/>
              <w:t xml:space="preserve">в 2015 году   бюджетные  обязательства  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-</w:t>
              <w:br/>
              <w:t xml:space="preserve">нение </w:t>
              <w:br/>
              <w:t xml:space="preserve">капита-ловло-жений   </w:t>
            </w:r>
          </w:p>
        </w:tc>
        <w:tc>
          <w:tcPr>
            <w:tcW w:w="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еречислено средств  </w:t>
              <w:br/>
              <w:t>организациям в 2015</w:t>
              <w:br/>
              <w:t xml:space="preserve">году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 </w:t>
              <w:br/>
              <w:t>субсидий</w:t>
              <w:br/>
              <w:t xml:space="preserve">на лицевых  </w:t>
              <w:br/>
              <w:t xml:space="preserve">счетах  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чания (перечень основных  видов выполненных работ, общее состо- яние строительной готовности объекта (проц.),  причины   </w:t>
              <w:br/>
              <w:t xml:space="preserve">возникновения     </w:t>
              <w:br/>
              <w:t xml:space="preserve">остатка и т.д.)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  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-льный  </w:t>
              <w:br/>
              <w:t xml:space="preserve">бюджет 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-ой</w:t>
              <w:br/>
              <w:t xml:space="preserve">бюджет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-агент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  <w:br/>
              <w:t xml:space="preserve">и дата </w:t>
              <w:br/>
              <w:t xml:space="preserve">договора 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5" w:hanging="0"/>
              <w:rPr/>
            </w:pPr>
            <w:r>
              <w:rPr>
                <w:sz w:val="18"/>
                <w:szCs w:val="18"/>
              </w:rPr>
              <w:t>сумма</w:t>
              <w:br/>
              <w:t xml:space="preserve">договора </w:t>
              <w:br/>
              <w:t xml:space="preserve">на 2015 </w:t>
              <w:br/>
              <w:t xml:space="preserve">год  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-льный  </w:t>
              <w:br/>
              <w:t xml:space="preserve">бюджет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-ой бюджет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 </w:t>
              <w:br/>
              <w:t xml:space="preserve">бюджет  </w:t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-льный  </w:t>
              <w:br/>
              <w:t xml:space="preserve">бюджет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-ной</w:t>
              <w:br/>
              <w:t xml:space="preserve">бюджет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 </w:t>
              <w:br/>
              <w:t xml:space="preserve">бюджет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1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боты по капитальному ремонту участка сетей водопровода от задвижки в колодце № 55 к ж/д №29,31 по ул. Советской и ж/д №2,4 по ул.Пролетарской пос. Шугозер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средства текущ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1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61,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1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АО "ЭнергоСтройСнаб"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145300009615000252-0260784-01 от 21.07.2015г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16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168,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168,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1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6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реконструкции канализаци -онных очистных сооружений  и системы канализации п. Шугозеро (проектно – изыскательские работы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статков прошлых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9251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65061,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51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16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168,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168,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51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06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Целевое использование субсидий в сумме 5925107 (Пять миллионов девятьсот двадцать пять тысяч сто семь) рублей подтверждаю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(цифрами и прописью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а администрации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муниципального образования _________  Соколова Н.С. "11" января 2016 год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подпись)    (фамилия, инициал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 финансового органа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муниципального образования _________  Цветкова Г.А. "11" января 2016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подпись)    (фамилия, инициалы)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есто печат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260" w:right="56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b/>
      <w:bCs/>
      <w:sz w:val="24"/>
      <w:szCs w:val="24"/>
    </w:rPr>
  </w:style>
  <w:style w:type="character" w:styleId="9">
    <w:name w:val=" Знак Знак9"/>
    <w:qFormat/>
    <w:rPr>
      <w:sz w:val="28"/>
      <w:szCs w:val="24"/>
    </w:rPr>
  </w:style>
  <w:style w:type="character" w:styleId="8">
    <w:name w:val=" Знак Знак8"/>
    <w:qFormat/>
    <w:rPr>
      <w:b/>
      <w:bCs/>
      <w:sz w:val="24"/>
      <w:szCs w:val="24"/>
    </w:rPr>
  </w:style>
  <w:style w:type="character" w:styleId="7">
    <w:name w:val=" Знак Знак7"/>
    <w:qFormat/>
    <w:rPr>
      <w:b/>
      <w:bCs/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b/>
      <w:bCs/>
      <w:sz w:val="24"/>
      <w:szCs w:val="24"/>
    </w:rPr>
  </w:style>
  <w:style w:type="character" w:styleId="3">
    <w:name w:val=" Знак Знак3"/>
    <w:qFormat/>
    <w:rPr>
      <w:b/>
      <w:bCs/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PageNumber">
    <w:name w:val="Page Number"/>
    <w:rPr/>
  </w:style>
  <w:style w:type="character" w:styleId="1">
    <w:name w:val=" Знак Знак1"/>
    <w:qFormat/>
    <w:rPr>
      <w:sz w:val="24"/>
      <w:szCs w:val="24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3">
    <w:name w:val="Название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46:00Z</dcterms:created>
  <dc:creator>*</dc:creator>
  <dc:description/>
  <cp:keywords/>
  <dc:language>en-US</dc:language>
  <cp:lastModifiedBy>User</cp:lastModifiedBy>
  <cp:lastPrinted>2016-02-05T17:01:00Z</cp:lastPrinted>
  <dcterms:modified xsi:type="dcterms:W3CDTF">2016-02-16T11:46:00Z</dcterms:modified>
  <cp:revision>2</cp:revision>
  <dc:subject/>
  <dc:title>В целях реализации областного закона «Об областном бюджете Ленинградской области на 2009 год и на плановый период 2010 и 2011 годов» от 27 декабря 2008 года № 152-оз, во исполнение порядка предоставления средств областного бюджета Ленинградской области,</dc:title>
</cp:coreProperties>
</file>