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Развитие сферы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 xml:space="preserve">Шугозерского сельског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еления  на 2014-2017 годы»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</w:rPr>
        <w:t>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46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2700"/>
        <w:gridCol w:w="1080"/>
        <w:gridCol w:w="900"/>
        <w:gridCol w:w="1080"/>
        <w:gridCol w:w="1080"/>
        <w:gridCol w:w="1288"/>
        <w:gridCol w:w="1012"/>
        <w:gridCol w:w="832"/>
        <w:gridCol w:w="1080"/>
        <w:gridCol w:w="1260"/>
        <w:gridCol w:w="1008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финансирования 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финансирования 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ом числе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ом числе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ч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ч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823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7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6851,9 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4,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91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623,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 xml:space="preserve">Создание условий для организации физической культуры и спорта в поселении и обеспечения доступности для жителей поселения объектов физкультуры и спорта.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255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,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,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того по программе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9078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97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8106,9 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427,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591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36,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36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2T11:36:00Z</dcterms:modified>
  <cp:revision>2</cp:revision>
  <dc:subject/>
  <dc:title>ОТЧЕТ</dc:title>
</cp:coreProperties>
</file>