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стижении значений целевых показателей результативности использования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еспечение стимулирующих выплат работникам муниципальных учреждений культу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е Шугозерское сельское поселение Тихвинского муниципального района Ленинградской области з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 xml:space="preserve"> 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заработной платы работников учреждений культуры по сравнению с 2014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4:00Z</dcterms:created>
  <dc:creator>Пользователь</dc:creator>
  <dc:description/>
  <cp:keywords/>
  <dc:language>en-US</dc:language>
  <cp:lastModifiedBy>User</cp:lastModifiedBy>
  <dcterms:modified xsi:type="dcterms:W3CDTF">2016-02-17T10:34:00Z</dcterms:modified>
  <cp:revision>2</cp:revision>
  <dc:subject/>
  <dc:title>Отчет </dc:title>
</cp:coreProperties>
</file>