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Соглашению №163 от 22.06.2016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тр. 1 отч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Т Ч Е 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 использовании субсидии из областного бюджета Ленинградской области на </w:t>
      </w:r>
      <w:r>
        <w:rPr>
          <w:rFonts w:cs="Times New Roman" w:ascii="Times New Roman" w:hAnsi="Times New Roman"/>
          <w:sz w:val="28"/>
          <w:szCs w:val="24"/>
          <w:lang w:eastAsia="ru-RU"/>
        </w:rPr>
        <w:t>обеспечение стимулирующих выплат работникам муниципальных учреждений культуры и достижении целевых показател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01 октября </w:t>
      </w:r>
      <w:r>
        <w:rPr>
          <w:rFonts w:cs="Times New Roman" w:ascii="Times New Roman" w:hAnsi="Times New Roman"/>
          <w:sz w:val="28"/>
          <w:szCs w:val="28"/>
          <w:lang w:eastAsia="ru-RU"/>
        </w:rPr>
        <w:t>2017г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Муниципальное образование Шугозерское сельское поселение Тихвинского 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наименование муниципального образова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0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сходы </w:t>
      </w:r>
    </w:p>
    <w:p>
      <w:pPr>
        <w:pStyle w:val="Normal"/>
        <w:spacing w:lineRule="auto" w:line="240" w:before="0" w:after="0"/>
        <w:ind w:left="12744" w:firstLine="708"/>
        <w:jc w:val="both"/>
        <w:rPr/>
      </w:pPr>
      <w:r>
        <w:rPr/>
        <w:t>в рублях</w:t>
      </w:r>
    </w:p>
    <w:tbl>
      <w:tblPr>
        <w:tblW w:w="1505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2160"/>
        <w:gridCol w:w="1800"/>
        <w:gridCol w:w="1800"/>
        <w:gridCol w:w="1463"/>
        <w:gridCol w:w="1597"/>
        <w:gridCol w:w="1591"/>
        <w:gridCol w:w="1584"/>
      </w:tblGrid>
      <w:tr>
        <w:trPr/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субсидии из областного бюджета Ленинградской области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средств местного бюджета на повышение заработной платы работникам учреждений культуры (КОСГУ 211, 213)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footnoteReference w:id="2"/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е расходы на заработную плату с начислениями работникам муниципальных учреждений культуры  (КОСГУ 211, 213)</w:t>
            </w:r>
          </w:p>
        </w:tc>
      </w:tr>
      <w:tr>
        <w:trPr>
          <w:trHeight w:val="64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ступило в бюдж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ссовые расходы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таток неиспользованных средств на счете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начисленных расходов на выплаты работник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счет бюджетных средств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footnoteReference w:id="3"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счет приносящей доход деятельности</w:t>
            </w:r>
          </w:p>
        </w:tc>
      </w:tr>
      <w:tr>
        <w:trPr>
          <w:trHeight w:val="64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0964,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9035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8672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22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71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32113,0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32113,0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680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20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стр. 2 отче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нформация о категории работников муниципальных учреждений куль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20"/>
        <w:gridCol w:w="1417"/>
        <w:gridCol w:w="1223"/>
        <w:gridCol w:w="1158"/>
        <w:gridCol w:w="850"/>
        <w:gridCol w:w="1418"/>
        <w:gridCol w:w="850"/>
        <w:gridCol w:w="1135"/>
        <w:gridCol w:w="1041"/>
        <w:gridCol w:w="1472"/>
        <w:gridCol w:w="993"/>
        <w:gridCol w:w="1134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учреждения культуры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нд заработной платы (без начислений на оплаты труда)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несписочная численность</w:t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немесячная заработная плата, рублей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-тивно-управлен-ческий персона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-ной персо-на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помога-тельный персо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-тивно-управлен-ческий персо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-ной персо-н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помо-гатель-ный персона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-тивно-управлен-ческий персон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-ной персо-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помога-тельный персонал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МУ «ШДЦ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73665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81582,8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92082,9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125,3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58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45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73665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81582,8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92082,9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125,3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58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45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.ч. библиоте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зе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цертные организ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Д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73665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81582,8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92082,9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125,3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58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45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очие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тр. 3 отчет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Целевые показате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49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620"/>
        <w:gridCol w:w="1620"/>
        <w:gridCol w:w="360"/>
        <w:gridCol w:w="1440"/>
        <w:gridCol w:w="1440"/>
        <w:gridCol w:w="180"/>
        <w:gridCol w:w="1620"/>
        <w:gridCol w:w="1620"/>
      </w:tblGrid>
      <w:tr>
        <w:trPr>
          <w:trHeight w:val="6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целевого показател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д.изм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стигнутое значение на отчетную дату</w:t>
            </w:r>
          </w:p>
        </w:tc>
      </w:tr>
      <w:tr>
        <w:trPr>
          <w:trHeight w:val="3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отношение средней заработной платы работников муниципальных учреждений культуры к средней заработной плате в Ленинградской обла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 по учреждениям,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центов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.ч. библиотек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зе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цертные организаци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ДУ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</w:t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чие 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ост заработной платы работников учреждений культуры по сравнению с 2016 годом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 по учреждениям,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центов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.ч. библиотек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зе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цертные организаци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ДУ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,2</w:t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чие 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правочно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оотношение средней заработной платы руководителей муниципальных учреждений и средней заработной платы работников в целом по учреждению (превышение в разах)</w:t>
            </w:r>
          </w:p>
        </w:tc>
      </w:tr>
      <w:tr>
        <w:trPr>
          <w:trHeight w:val="64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тервал соотнош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нее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,01 до 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4,01 до 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6,01 до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8,01 до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ыше 10</w:t>
            </w:r>
          </w:p>
        </w:tc>
      </w:tr>
      <w:tr>
        <w:trPr>
          <w:trHeight w:val="64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исло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ьшее соотнош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нее 2</w:t>
            </w:r>
          </w:p>
        </w:tc>
        <w:tc>
          <w:tcPr>
            <w:tcW w:w="66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большее соотнош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лава </w:t>
        <w:tab/>
        <w:tab/>
        <w:tab/>
        <w:tab/>
        <w:tab/>
        <w:tab/>
        <w:tab/>
        <w:tab/>
        <w:tab/>
        <w:tab/>
        <w:tab/>
        <w:t>Руководитель финансов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дминистрации ______________  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Соколова Н.С.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ab/>
        <w:tab/>
        <w:t>(уполномоченного) орга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Цветкова Г.А.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подпись)          (расшифровка подписи)</w:t>
        <w:tab/>
        <w:tab/>
        <w:tab/>
        <w:tab/>
        <w:tab/>
        <w:tab/>
        <w:t xml:space="preserve">  (подпись)  (расшифровка подписи)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сп. 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Шатрова Е.Ф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_, тел.(881367)44289 </w:t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объем собственных дополнительных средств местного бюджета, предусмотренных на реализацию Указа Президента РФ от 07.05.12 № 597 (условие софинансирования из местного бюджета –75 процентов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общий объем бюджетных средств с учетом субсидии из областного бюджета на выплату заработной плат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 w:before="0" w:after="0"/>
      <w:ind w:firstLine="41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6:54:00Z</dcterms:created>
  <dc:creator>*</dc:creator>
  <dc:description/>
  <cp:keywords/>
  <dc:language>en-US</dc:language>
  <cp:lastModifiedBy>User</cp:lastModifiedBy>
  <cp:lastPrinted>2017-10-03T08:24:00Z</cp:lastPrinted>
  <dcterms:modified xsi:type="dcterms:W3CDTF">2017-11-23T06:54:00Z</dcterms:modified>
  <cp:revision>2</cp:revision>
  <dc:subject/>
  <dc:title>Приложение № 2</dc:title>
</cp:coreProperties>
</file>