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ТЧЕТ</w:t>
        <w:br/>
        <w:t>об использовании субсидии, предоставленной из областного бюджета Ленинградской области Шугозерского сельского поселения Тихвинского муниципального района на реализацию проектов местных инициатив граждан в рамках подпрограммы «Создание условий для эффективного выполнения органами местного самоуправления своих полномочий» государственной программы Ленинградской области «Устойчивое общественное развитие в Ленинградской области» за 2 квартал  2014 года</w:t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237"/>
        <w:gridCol w:w="1482"/>
        <w:gridCol w:w="1447"/>
        <w:gridCol w:w="1129"/>
        <w:gridCol w:w="1186"/>
        <w:gridCol w:w="969"/>
        <w:gridCol w:w="1129"/>
        <w:gridCol w:w="980"/>
        <w:gridCol w:w="1539"/>
        <w:gridCol w:w="1140"/>
      </w:tblGrid>
      <w:tr>
        <w:trPr>
          <w:trHeight w:val="54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(КВСР; КЦСР, КВР, КОСГУ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показате-ли результа-тивности использо-вания субсидии в сответствии с соглашением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-ские показатели результа-тивности использо-вания субсидии</w:t>
            </w:r>
          </w:p>
        </w:tc>
        <w:tc>
          <w:tcPr>
            <w:tcW w:w="3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бъемах финансирования</w:t>
            </w:r>
          </w:p>
        </w:tc>
        <w:tc>
          <w:tcPr>
            <w:tcW w:w="3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-зованный остаток  межбюд-жетного трансферта (рублей)</w:t>
            </w:r>
          </w:p>
        </w:tc>
      </w:tr>
      <w:tr>
        <w:trPr>
          <w:trHeight w:val="100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рубле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областного бюджета (рубле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местного бюджета (рубле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областного бюджета (рубле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местного бюджета (рублей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 Шуй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225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</w:tr>
      <w:tr>
        <w:trPr>
          <w:trHeight w:val="130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нтейнерной площадки в д.Мошк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225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</w:tr>
      <w:tr>
        <w:trPr>
          <w:trHeight w:val="11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Бурмаки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225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</w:tr>
      <w:tr>
        <w:trPr>
          <w:trHeight w:val="112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 Заречь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225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</w:tr>
      <w:tr>
        <w:trPr>
          <w:trHeight w:val="10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Малая Палу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</w:tr>
      <w:tr>
        <w:trPr>
          <w:trHeight w:val="106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Григи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</w:tr>
      <w:tr>
        <w:trPr>
          <w:trHeight w:val="142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 Никульск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</w:tr>
      <w:tr>
        <w:trPr>
          <w:trHeight w:val="111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ых площадок в д. Макарьи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0</w:t>
            </w:r>
          </w:p>
        </w:tc>
      </w:tr>
      <w:tr>
        <w:trPr>
          <w:trHeight w:val="13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ой площадки в д. Олешк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5</w:t>
            </w:r>
          </w:p>
        </w:tc>
      </w:tr>
      <w:tr>
        <w:trPr>
          <w:trHeight w:val="11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нтейнерных площадок в д.Андронник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</w:t>
            </w:r>
          </w:p>
        </w:tc>
      </w:tr>
      <w:tr>
        <w:trPr>
          <w:trHeight w:val="11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онтейнерных площадок в д. Кильму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225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0</w:t>
            </w:r>
          </w:p>
        </w:tc>
      </w:tr>
      <w:tr>
        <w:trPr>
          <w:trHeight w:val="96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 Мишук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09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Погорелец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08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 Мошк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11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Сельц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2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 Кузьмин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09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 Ульян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1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Бурмаки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2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а для ТБО в д.Лепу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</w:tr>
      <w:tr>
        <w:trPr>
          <w:trHeight w:val="123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Чуган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</w:tr>
      <w:tr>
        <w:trPr>
          <w:trHeight w:val="103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 контейнеров для ТБО в д. Шуйг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1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 Клюшник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</w:tr>
      <w:tr>
        <w:trPr>
          <w:trHeight w:val="99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Ушак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108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Заречь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10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а для ТБО в д. Малая Палу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</w:tr>
      <w:tr>
        <w:trPr>
          <w:trHeight w:val="12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 Григи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154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Лизан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115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 Паньши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2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 Никульск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11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Верховь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(областной бюджет)  97105030207088244310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2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Макарьи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310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</w:tr>
      <w:tr>
        <w:trPr>
          <w:trHeight w:val="106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Олешк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310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3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 Андронник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310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</w:tr>
      <w:tr>
        <w:trPr>
          <w:trHeight w:val="115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Анхимо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310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00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нтейнеров для ТБО в д.Кильму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310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</w:tr>
      <w:tr>
        <w:trPr>
          <w:trHeight w:val="100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для ТБО в д. Тимоши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310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54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1136637088521251 (областной бюджет)  97105030207088244310 97105030207088244225 (местный бюдже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шт. контейнеров 14 шт.контейнерных площад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5:00Z</dcterms:created>
  <dc:creator>User</dc:creator>
  <dc:description/>
  <cp:keywords/>
  <dc:language>en-US</dc:language>
  <cp:lastModifiedBy>User</cp:lastModifiedBy>
  <dcterms:modified xsi:type="dcterms:W3CDTF">2014-07-16T08:59:00Z</dcterms:modified>
  <cp:revision>1</cp:revision>
  <dc:subject/>
  <dc:title>ОТЧЕТ</dc:title>
</cp:coreProperties>
</file>