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реализации мероприятий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Создание условий для эффективного выполнения органами местного самоуправления своих полномочий на территории Шугозерского поселения на 2014-2017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828"/>
        <w:gridCol w:w="108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4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3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 сельских населенных пунктов Шугозерского сельского посе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1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,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,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Повышение уровня защиты населенных пунктов и людей в области гражданской обороны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1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1,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3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3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41:00Z</dcterms:created>
  <dc:creator>Пользователь</dc:creator>
  <dc:description/>
  <cp:keywords/>
  <dc:language>en-US</dc:language>
  <cp:lastModifiedBy>User</cp:lastModifiedBy>
  <cp:lastPrinted>2015-03-02T09:06:00Z</cp:lastPrinted>
  <dcterms:modified xsi:type="dcterms:W3CDTF">2015-03-02T11:41:00Z</dcterms:modified>
  <cp:revision>2</cp:revision>
  <dc:subject/>
  <dc:title>ОТЧЕТ</dc:title>
</cp:coreProperties>
</file>