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ежеквартальный) </w:t>
        <w:br/>
        <w:t xml:space="preserve">о достижении значении целевых показателей результативности и о расходах бюджета муниципального образования Шугозерское сельское поселение Тихвинского муниципального района Ленинградской области </w:t>
        <w:tab/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чником финансового обеспечения которых является субсидия из областного бюджета Ленинградской области, предоставляемая в целях софинансирования расходных обязательств поселений, возникающих при выполнении органами местного самоуправления полномочий по опросам местного значения, в соответствии с областным законом от 14 декабря 2012 года № 95-оз «О содействии развитию на части территорий муниципальных образований Ленинградской области иных форм местного самоуправления» по состоянию на 01.07.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нарастающим итого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21"/>
        <w:gridCol w:w="851"/>
        <w:gridCol w:w="1275"/>
        <w:gridCol w:w="1247"/>
        <w:gridCol w:w="1021"/>
        <w:gridCol w:w="993"/>
        <w:gridCol w:w="1275"/>
        <w:gridCol w:w="993"/>
        <w:gridCol w:w="992"/>
        <w:gridCol w:w="1105"/>
        <w:gridCol w:w="992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ые показатели результативности использования субсидии в соответствии с соглашени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е показатели результативности использования субсиди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дения об объемах финансирова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сполнено на 01.07.20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арастающим итогом)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нено за последний квартал 2018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использованный остаток межбюджетного трансферта (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88" w:before="0" w:after="0"/>
              <w:ind w:left="220" w:hanging="0"/>
              <w:jc w:val="left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Всего (руб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6" w:before="0" w:after="0"/>
              <w:jc w:val="center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За счет средств областного бюджета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6" w:before="0" w:after="0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За счет средств местного бюджета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88" w:before="0" w:after="0"/>
              <w:jc w:val="center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Всего 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6" w:before="0" w:after="0"/>
              <w:jc w:val="center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За счет средств областного бюджета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6" w:before="0" w:after="0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За счет средств местного бюджета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88" w:before="0" w:after="0"/>
              <w:jc w:val="center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Всего (рублей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6" w:before="0" w:after="0"/>
              <w:jc w:val="center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За счет средств областного бюджета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6" w:before="0" w:after="0"/>
              <w:rPr>
                <w:sz w:val="20"/>
                <w:szCs w:val="20"/>
              </w:rPr>
            </w:pPr>
            <w:r>
              <w:rPr>
                <w:rStyle w:val="285pt"/>
                <w:sz w:val="20"/>
                <w:szCs w:val="20"/>
              </w:rPr>
              <w:t>За счет средств местного бюджета (рублей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и установка беседки в д. Ивановско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9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колодца в д. Заречье, д. Кильмуя, д.Макарьи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43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43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борудования и установка детского игрового комплекса в д. Шуйга, д.Никульско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62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ожарного водоема в д. Андронниково, д.Лизано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06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96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96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306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101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администрации поселения:</w:t>
        <w:tab/>
        <w:t>___________________________Соколова Н.С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подпись)      (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Финансового органа: _________________________Цветкова Г.А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подпись)      (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ь:  Котова С.Н.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813674419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омер телефона)</w:t>
      </w:r>
    </w:p>
    <w:sectPr>
      <w:type w:val="nextPage"/>
      <w:pgSz w:orient="landscape" w:w="15840" w:h="12240"/>
      <w:pgMar w:left="1134" w:right="851" w:gutter="0" w:header="0" w:top="851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460" w:after="1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2:00Z</dcterms:created>
  <dc:creator>sd</dc:creator>
  <dc:description/>
  <dc:language>en-US</dc:language>
  <cp:lastModifiedBy>sd</cp:lastModifiedBy>
  <cp:lastPrinted>2018-04-05T08:36:00Z</cp:lastPrinted>
  <dcterms:modified xsi:type="dcterms:W3CDTF">2018-08-07T06:52:00Z</dcterms:modified>
  <cp:revision>2</cp:revision>
  <dc:subject/>
  <dc:title/>
</cp:coreProperties>
</file>