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. 1 отчет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Соглашению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</w:t>
      </w:r>
      <w:r>
        <w:rPr>
          <w:rFonts w:cs="Times New Roman" w:ascii="Times New Roman" w:hAnsi="Times New Roman"/>
          <w:sz w:val="20"/>
        </w:rPr>
        <w:t>86 от "13" марта  2018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110"/>
      <w:bookmarkEnd w:id="0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стижении целевых показателях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го образования Шугозерское сельское поселение Тихвинского муниципального района Ленинград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офинансирования которых предоставляется Субсид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01июля 2018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иодичность: ежемесячная </w:t>
      </w:r>
    </w:p>
    <w:tbl>
      <w:tblPr>
        <w:tblW w:w="1424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34"/>
        <w:gridCol w:w="1843"/>
        <w:gridCol w:w="1701"/>
        <w:gridCol w:w="1843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 на отчетную дату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й заработной платы работников муниципальных учреждений культуры к средней заработной плате в Ленин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54</w:t>
            </w:r>
          </w:p>
        </w:tc>
      </w:tr>
      <w:tr>
        <w:trPr>
          <w:trHeight w:val="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аработной платы работников муниципальных учреждений культуры на 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0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91,70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 заработной платы работников учреждений культуры по сравнению с 2017 го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3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 муниципальных учреждений культуры(без внешних совмести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</w:t>
        <w:tab/>
        <w:tab/>
        <w:tab/>
        <w:tab/>
        <w:tab/>
        <w:tab/>
        <w:tab/>
        <w:tab/>
        <w:tab/>
        <w:tab/>
        <w:tab/>
        <w:t>Руководитель финансов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.С. Сокол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>(уполномоченного) органа 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.А.Цветкова</w:t>
        <w:br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(подпись)                (расшифровка подписи)</w:t>
        <w:tab/>
        <w:tab/>
        <w:tab/>
        <w:tab/>
        <w:tab/>
        <w:tab/>
        <w:t xml:space="preserve">                                       (подпись)              (расшифровка подписи)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Е.Ф.Шатрова гл.бухгалтер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ел. 44289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. 2 отчет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о категории работников муниципальных учреждений культур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94"/>
        <w:gridCol w:w="2835"/>
        <w:gridCol w:w="4111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реждения культ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 начисленной заработной платы  на отчетную дату 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 муниципальных учреждений культуры (без внешних совместител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ая заработная плата работников муниципальных учреждений культуры на отчетную дату (руб.) (гр. 4 = гр. 2/ гр. 3/ № мес., где № мес – число в отч. периоде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ШДЦ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1552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91,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библиоте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е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ртные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Д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1552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91,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44:00Z</dcterms:created>
  <dc:creator>Glavbuh</dc:creator>
  <dc:description/>
  <dc:language>en-US</dc:language>
  <cp:lastModifiedBy>sd</cp:lastModifiedBy>
  <cp:lastPrinted>2018-06-29T16:20:00Z</cp:lastPrinted>
  <dcterms:modified xsi:type="dcterms:W3CDTF">2018-08-07T06:44:00Z</dcterms:modified>
  <cp:revision>2</cp:revision>
  <dc:subject/>
  <dc:title/>
</cp:coreProperties>
</file>