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 за отчетный период с 1 января по 31 декабря 2012 года,</w:t>
        <w:br/>
        <w:t>об имуществе и обязательствах имущественного характера по состоянию на конец отчетного периода, представленных</w:t>
        <w:br/>
        <w:t>руководителями муниципального учреждения «Шугозеский досуговый центр»</w:t>
        <w:br/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    </w:t>
              <w:br/>
              <w:t xml:space="preserve"> муниципального служащего администрации Шугозер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  <w:br/>
              <w:t>муниципального служащего администрации Шугозер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за</w:t>
              <w:br/>
              <w:t>2011 год</w:t>
              <w:br/>
              <w:t>(руб.)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кты недвижимого   </w:t>
              <w:br/>
              <w:t xml:space="preserve"> имуществ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</w:t>
              <w:br/>
              <w:t>(вид, марка)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992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никова Ири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Шугозерский досуговый центр»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47,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о комнат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-х комнатная квартира </w:t>
              <w:br/>
              <w:t>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9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о комн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Ларис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Шугозерский досуговый центр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83,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но комнатная</w:t>
              <w:br/>
              <w:t>квартира 1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о комн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48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но комнатная</w:t>
              <w:br/>
              <w:t xml:space="preserve">квартира </w:t>
              <w:br/>
              <w:t>1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, прице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о комн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42:00Z</dcterms:created>
  <dc:creator>Asus</dc:creator>
  <dc:description/>
  <cp:keywords/>
  <dc:language>en-US</dc:language>
  <cp:lastModifiedBy>User</cp:lastModifiedBy>
  <cp:lastPrinted>2013-09-19T12:31:00Z</cp:lastPrinted>
  <dcterms:modified xsi:type="dcterms:W3CDTF">2013-09-20T04:42:00Z</dcterms:modified>
  <cp:revision>2</cp:revision>
  <dc:subject/>
  <dc:title>СВЕДЕНИЯ</dc:title>
</cp:coreProperties>
</file>