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рядку размещения информации о рассчитываемой за календарный год среднемесячной заработной плате  руководителей, их заместителей, главных бухгалтеров муниципальных учреждений Шугозер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среднемесячной заработной плате руководител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го заместителей и главного бухгал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учреждения «Шугозерский досуговый цент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го учреж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20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9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20"/>
        <w:gridCol w:w="2387"/>
        <w:gridCol w:w="239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маемая должност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шникова Ири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96,8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ляева Лариса Анатол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90,8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трова Елена Федо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74,9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16:00Z</dcterms:created>
  <dc:creator>1</dc:creator>
  <dc:description/>
  <cp:keywords/>
  <dc:language>en-US</dc:language>
  <cp:lastModifiedBy>Нина Соколова</cp:lastModifiedBy>
  <dcterms:modified xsi:type="dcterms:W3CDTF">2021-05-12T08:16:00Z</dcterms:modified>
  <cp:revision>2</cp:revision>
  <dc:subject/>
  <dc:title/>
</cp:coreProperties>
</file>