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6"/>
        <w:ind w:left="10" w:right="7" w:hanging="1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  <w:br/>
        <w:t>о доходах за отчетный период с 1 января по 31 декабря 2016 года,</w:t>
        <w:br/>
        <w:t xml:space="preserve">об имуществе и обязательствах имущественного характера по состоянию на конец отчетного периода, </w:t>
        <w:br/>
        <w:t>представленных муниципальным служащим администрации Шугозерского сельского поселения</w:t>
        <w:br/>
      </w:r>
    </w:p>
    <w:tbl>
      <w:tblPr>
        <w:tblW w:w="16464" w:type="dxa"/>
        <w:jc w:val="left"/>
        <w:tblInd w:w="-498" w:type="dxa"/>
        <w:tblLayout w:type="fixed"/>
        <w:tblCellMar>
          <w:top w:w="78" w:type="dxa"/>
          <w:left w:w="62" w:type="dxa"/>
          <w:bottom w:w="0" w:type="dxa"/>
          <w:right w:w="10" w:type="dxa"/>
        </w:tblCellMar>
      </w:tblPr>
      <w:tblGrid>
        <w:gridCol w:w="433"/>
        <w:gridCol w:w="1478"/>
        <w:gridCol w:w="1559"/>
        <w:gridCol w:w="1418"/>
        <w:gridCol w:w="1559"/>
        <w:gridCol w:w="1134"/>
        <w:gridCol w:w="1134"/>
        <w:gridCol w:w="1276"/>
        <w:gridCol w:w="850"/>
        <w:gridCol w:w="1141"/>
        <w:gridCol w:w="1269"/>
        <w:gridCol w:w="1474"/>
        <w:gridCol w:w="1739"/>
      </w:tblGrid>
      <w:tr>
        <w:trPr>
          <w:trHeight w:val="65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  <w:br/>
              <w:t>(вид, марк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</w:t>
              <w:br/>
              <w:t xml:space="preserve">годовой доход </w:t>
              <w:br/>
              <w:t>(руб.)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ёт которых совершены сделки (совершена сделка &lt;1&gt; (вид приобретённого имущества, источники)</w:t>
            </w:r>
          </w:p>
        </w:tc>
      </w:tr>
      <w:tr>
        <w:trPr>
          <w:trHeight w:val="111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олова Нина Степ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уг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,9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ada Largus RSO 15L</w:t>
              <w:br/>
              <w:t>2013 г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623,5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, Земельный участок, земельный участок земель с/х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  <w:br/>
              <w:br/>
              <w:t>индивидуальная</w:t>
              <w:br/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7,9</w:t>
              <w:br/>
              <w:t>1400</w:t>
              <w:br/>
              <w:br/>
              <w:br/>
              <w:t>2975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я</w:t>
              <w:br/>
              <w:t>Россия</w:t>
              <w:br/>
              <w:br/>
              <w:b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4, 2006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бортовой, ЛАВ 81011В, 2016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358,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(сы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,9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501,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,9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1,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ирнова</w:t>
              <w:br/>
              <w:t>Наталья</w:t>
              <w:br/>
              <w:t>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Шуг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4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860,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da Granta 219010</w:t>
              <w:br/>
              <w:t>(2014г.)</w:t>
              <w:br/>
              <w:t>УАЗ 390909</w:t>
              <w:br/>
              <w:t>(1996г.)</w:t>
              <w:b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034,4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веткова </w:t>
              <w:br/>
              <w:t>Гал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ведующая финансовым сектором -гл.бухгалт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1/2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51,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AULT SR 2009 г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21,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sz w:val="24"/>
          <w:szCs w:val="24"/>
        </w:rPr>
        <w:t>&lt;1&gt; Сведения указываются, если общая сумма совершенных сделок превышает общий доход лица, замещающего должность муниципальной службы,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567" w:right="567" w:gutter="0" w:header="0" w:top="1276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07:00Z</dcterms:created>
  <dc:creator>Пользователь</dc:creator>
  <dc:description/>
  <cp:keywords/>
  <dc:language>en-US</dc:language>
  <cp:lastModifiedBy>User</cp:lastModifiedBy>
  <cp:lastPrinted>2017-05-12T08:37:00Z</cp:lastPrinted>
  <dcterms:modified xsi:type="dcterms:W3CDTF">2017-05-12T06:07:00Z</dcterms:modified>
  <cp:revision>2</cp:revision>
  <dc:subject/>
  <dc:title>СВЕДЕНИЯ</dc:title>
</cp:coreProperties>
</file>