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размещения информации о рассчитываемой за календарный год среднемесячной заработной плате  руководителей, их заместителей, главных бухгалтеров муниципальных учреждений Шугозе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среднемесячной заработной плате руководител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го заместителей и главного бухгал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учреждения «Шугозерский досугов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го учре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8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20"/>
        <w:gridCol w:w="2387"/>
        <w:gridCol w:w="239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емая должнос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шникова И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89,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яева Ларис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19,4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рова Елена Федо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3,4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44:00Z</dcterms:created>
  <dc:creator>1</dc:creator>
  <dc:description/>
  <cp:keywords/>
  <dc:language>en-US</dc:language>
  <cp:lastModifiedBy>sd</cp:lastModifiedBy>
  <cp:lastPrinted>2019-03-14T11:03:00Z</cp:lastPrinted>
  <dcterms:modified xsi:type="dcterms:W3CDTF">2019-03-28T11:44:00Z</dcterms:modified>
  <cp:revision>2</cp:revision>
  <dc:subject/>
  <dc:title/>
</cp:coreProperties>
</file>