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6"/>
        <w:ind w:left="10" w:right="7"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 доходах за отчетный период с 1 января по 31 декабря 2018 года,</w:t>
        <w:br/>
        <w:t xml:space="preserve">об имуществе и обязательствах имущественного характера по состоянию на конец отчетного периода, </w:t>
        <w:br/>
        <w:t>представленных муниципальным служащим администрации Шугозерского сельского поселения</w:t>
      </w:r>
    </w:p>
    <w:tbl>
      <w:tblPr>
        <w:tblW w:w="16464" w:type="dxa"/>
        <w:jc w:val="left"/>
        <w:tblInd w:w="-498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3"/>
        <w:gridCol w:w="1478"/>
        <w:gridCol w:w="1559"/>
        <w:gridCol w:w="1134"/>
        <w:gridCol w:w="1701"/>
        <w:gridCol w:w="992"/>
        <w:gridCol w:w="1134"/>
        <w:gridCol w:w="1134"/>
        <w:gridCol w:w="993"/>
        <w:gridCol w:w="850"/>
        <w:gridCol w:w="1985"/>
        <w:gridCol w:w="1332"/>
        <w:gridCol w:w="1739"/>
      </w:tblGrid>
      <w:tr>
        <w:trPr>
          <w:trHeight w:val="6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ные средства</w:t>
              <w:br/>
              <w:t>(вид, марка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екларированный </w:t>
              <w:br/>
              <w:t xml:space="preserve">годовой доход </w:t>
              <w:br/>
              <w:t>(руб.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ёт которых совершены сделки (совершена сделка &lt;1&gt; (вид приобретё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лощадь </w:t>
              <w:br/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олова Нина 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,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da Largus RSO 15L</w:t>
              <w:br/>
              <w:t>2013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907,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, Земельный участок, земель с/х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  <w:br/>
              <w:t>индивидуальная</w:t>
            </w: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7,9</w:t>
              <w:br/>
              <w:t>1400,00</w:t>
              <w:br/>
              <w:br/>
              <w:t>2975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br/>
              <w:b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, 2006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, ЛАВ 81011В, 2016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093,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(сы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,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862,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  <w:br/>
              <w:t>Наталья</w:t>
              <w:br/>
              <w:t>Фед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929,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ada Granta 219010</w:t>
              <w:br/>
              <w:t>2014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  <w:br/>
            </w:r>
            <w:r>
              <w:rPr>
                <w:sz w:val="22"/>
                <w:szCs w:val="22"/>
              </w:rPr>
              <w:t>УАЗ</w:t>
            </w:r>
            <w:r>
              <w:rPr>
                <w:sz w:val="22"/>
                <w:szCs w:val="22"/>
                <w:lang w:val="en-US"/>
              </w:rPr>
              <w:t xml:space="preserve"> 390909</w:t>
              <w:br/>
              <w:t>1996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  <w:b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64,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кова </w:t>
              <w:br/>
              <w:t>Галина Анатоль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финансовым сектором -гл.бухгалт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кварти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18,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 SR 2009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75,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Светла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5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44,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997,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5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че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Яковл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2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672,9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½ доли квартиры Кредит "Приобретение строящегося жилья", Привлечение материнского капитала </w:t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2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469,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квартиры Кредит "Приобретение строящегося жилья", Привлечение материнского капитала</w:t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някова</w:t>
              <w:br/>
              <w:t>Наталья</w:t>
              <w:br/>
              <w:t>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901,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НО К7М</w:t>
            </w:r>
            <w:r>
              <w:rPr>
                <w:sz w:val="22"/>
                <w:szCs w:val="22"/>
                <w:lang w:val="en-US"/>
              </w:rPr>
              <w:t xml:space="preserve">F710 UE37042 2009 </w:t>
            </w:r>
            <w:r>
              <w:rPr>
                <w:sz w:val="22"/>
                <w:szCs w:val="22"/>
              </w:rPr>
              <w:t>года.</w:t>
              <w:b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404,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ксана Валер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34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093, 2003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15,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а Надежда Анатол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3/4 доли Земельный участок огород Земельный участок ог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11,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br/>
      </w:r>
      <w:r>
        <w:rPr>
          <w:sz w:val="20"/>
        </w:rPr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02:00Z</dcterms:created>
  <dc:creator>Пользователь</dc:creator>
  <dc:description/>
  <cp:keywords/>
  <dc:language>en-US</dc:language>
  <cp:lastModifiedBy>sd</cp:lastModifiedBy>
  <cp:lastPrinted>2019-04-09T16:35:00Z</cp:lastPrinted>
  <dcterms:modified xsi:type="dcterms:W3CDTF">2019-05-08T10:02:00Z</dcterms:modified>
  <cp:revision>2</cp:revision>
  <dc:subject/>
  <dc:title>СВЕДЕНИЯ</dc:title>
</cp:coreProperties>
</file>