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 за отчетный период с 1 января по 31 декабря 2013 года,</w:t>
        <w:br/>
        <w:t>об имуществе и обязательствах имущественного характера по состоянию на конец отчетного периода, представленных</w:t>
        <w:br/>
        <w:t>муниципальным служащим администрации Шугозе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амилия, имя,отчество     </w:t>
              <w:br/>
              <w:t xml:space="preserve"> муниципального служащего администрации Шугозерского сельского поселения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  <w:br/>
              <w:t xml:space="preserve">муниципального служащего администрации Шугозерского сельского поселения  </w:t>
              <w:br/>
              <w:t>&lt;**&gt;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>(руб.)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(вид, </w:t>
              <w:br/>
              <w:t>марка)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объектов недвижимого имущества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ина Степан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23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a  largus RSO 15L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(супруг)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9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зем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назначения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49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  <w:br/>
              <w:t>ребенок (сын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2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  <w:br/>
              <w:t>ребенок (сын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талья Федор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53,6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63,3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96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 Nordic A 33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Гал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инансовым сектором-гл.бухгалт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45,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 1/2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 1/2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2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AULT S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&gt; Указывается только фамилия, имя, отчество муниципального служащего. Фамилия, имя, отчество супруги (супруга) и несовершеннолетних детей не указы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*&gt;  Указывается  должность  муниципального служащ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**&gt;  Указывается,  например,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56:00Z</dcterms:created>
  <dc:creator>Администратор</dc:creator>
  <dc:description/>
  <cp:keywords/>
  <dc:language>en-US</dc:language>
  <cp:lastModifiedBy>User</cp:lastModifiedBy>
  <cp:lastPrinted>2013-06-21T10:54:00Z</cp:lastPrinted>
  <dcterms:modified xsi:type="dcterms:W3CDTF">2014-05-26T12:56:00Z</dcterms:modified>
  <cp:revision>2</cp:revision>
  <dc:subject/>
  <dc:title>СВЕДЕНИЯ</dc:title>
</cp:coreProperties>
</file>