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3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11"/>
        <w:spacing w:lineRule="auto" w:line="240"/>
        <w:ind w:right="5670" w:hanging="0"/>
        <w:jc w:val="both"/>
        <w:rPr>
          <w:sz w:val="24"/>
          <w:szCs w:val="24"/>
        </w:rPr>
      </w:pPr>
      <w:bookmarkStart w:id="5" w:name="_Hlk90032456"/>
      <w:bookmarkEnd w:id="5"/>
      <w:bookmarkEnd w:id="2"/>
      <w:r>
        <w:rPr>
          <w:color w:val="000000"/>
          <w:sz w:val="24"/>
          <w:szCs w:val="24"/>
        </w:rPr>
        <w:t xml:space="preserve">Об утверждении </w:t>
      </w:r>
      <w:bookmarkStart w:id="6" w:name="_Hlk115353608"/>
      <w:r>
        <w:rPr>
          <w:color w:val="000000"/>
          <w:sz w:val="24"/>
          <w:szCs w:val="24"/>
        </w:rPr>
        <w:t>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End w:id="6"/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. Утвердить </w:t>
      </w:r>
      <w:r>
        <w:rPr>
          <w:color w:val="000000"/>
        </w:rPr>
        <w:t xml:space="preserve">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4 год. </w:t>
      </w:r>
      <w:r>
        <w:rPr/>
        <w:t>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3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Шугозерского сельского поселения на 2024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от 29 сентября 2021 года № 10-104 «Об утверждении положения о муниципальном контроле на автомобильном транспорте и в дорожном хозяйстве н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 xml:space="preserve">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</w:t>
      </w:r>
      <w:r>
        <w:rPr/>
        <w:t>(далее – муниципальный контрол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 текущий период 2023 года в рамках муниципального контроля на автомобильном транспорте и в дорожном хозяйстве, плановые и внеплановые проверки, мероприятия по контролю без взаимодействия с контролируемыми лицами на территории Шугозерского сельского поселения не производи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Эксперты и представители экспертных организаций к проведению проверок не привлека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остережения о недопустимости нарушений обязательных требований при осуществлении муниципального контроля на автомобильном транспорте и в дорожном хозяйстве, контролируемым лицам не выдава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лучаи причинения контролируемыми лицами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исполнение решений, принимаемых по результатам контроль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сельского поселения от 29 сентября 2021 года № 10-113–а утверждена Программа профилактики нарушений в рамках осуществления муниципального контроля на 2022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2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муниципального контроля на автомобильном транспорте и в дорожном хозяйстве на территории Шугозерского сельского поселения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1.</w:t>
        <w:tab/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2.</w:t>
        <w:tab/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3.</w:t>
        <w:tab/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 1.</w:t>
        <w:tab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2.</w:t>
        <w:tab/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3.</w:t>
        <w:tab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4.</w:t>
        <w:tab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5.</w:t>
        <w:tab/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3. 1. В соответствии с П</w:t>
      </w:r>
      <w:r>
        <w:rPr>
          <w:iCs/>
        </w:rPr>
        <w:t>оложением о муниципальном контроле на автомобильном транспорте и в дорожном хозяйстве н</w:t>
      </w:r>
      <w:r>
        <w:rPr/>
        <w:t xml:space="preserve">а территории </w:t>
      </w:r>
      <w:r>
        <w:rPr>
          <w:rFonts w:eastAsia="Calibri"/>
          <w:bCs/>
          <w:kern w:val="2"/>
        </w:rPr>
        <w:t>Шугозерского сельского поселения</w:t>
      </w:r>
      <w:r>
        <w:rPr/>
        <w:t>, утвержденном решением совета депутатов Шугозерского сельского поселения от 29 сентября 2021 года № 10-104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) информ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2) объявление предостережения;</w:t>
      </w:r>
    </w:p>
    <w:p>
      <w:pPr>
        <w:pStyle w:val="Normal"/>
        <w:spacing w:before="0" w:after="120"/>
        <w:ind w:firstLine="709"/>
        <w:jc w:val="both"/>
        <w:rPr/>
      </w:pPr>
      <w:r>
        <w:rPr/>
        <w:t>3)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3. 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7" w:name="bookmark24"/>
      <w:bookmarkStart w:id="8" w:name="bookmark23"/>
      <w:bookmarkStart w:id="9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7"/>
      <w:bookmarkEnd w:id="8"/>
      <w:bookmarkEnd w:id="9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количества консультаций по разъяснению обязательных требован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наименование контрольно-надзорного орга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количества выданных предостережений о недопустимости нарушения обязательных требован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величение общего количества проведенных профилактических мероприят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довлетворенность контролируемых лиц и их представителями консультированием контрольного (надзорного) орга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0"/>
        <w:gridCol w:w="3463"/>
        <w:gridCol w:w="1866"/>
        <w:gridCol w:w="2125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а сайте руководств по соблюдению обязательных требований на автомобильном транспорте и в дорожном хозяйстве на территории Шугозерского сельского поселения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 </w:t>
            </w:r>
            <w:r>
              <w:rPr/>
              <w:t>в отношении муниципального контроля на автомобильном транспорте и в дорожном хозяйстве на территории Шугозерского сельского поселения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ный орган объявляет контролируемому лицу предостережение о недопустимости нарушения обязательных требований (далее -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 Шугозерского сельского поселени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39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3-09-27T07:39:00Z</dcterms:modified>
  <cp:revision>2</cp:revision>
  <dc:subject/>
  <dc:title>План</dc:title>
</cp:coreProperties>
</file>