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90280149"/>
      <w:bookmarkStart w:id="1" w:name="_Hlk90032456"/>
      <w:bookmarkEnd w:id="0"/>
      <w:bookmarkEnd w:id="1"/>
      <w:r>
        <w:rPr/>
        <w:t xml:space="preserve">от </w:t>
      </w:r>
      <w:bookmarkStart w:id="2" w:name="_Hlk90283150"/>
      <w:r>
        <w:rPr/>
        <w:t xml:space="preserve"> 2023 года</w:t>
        <w:tab/>
        <w:tab/>
        <w:t>№ 10--а</w:t>
      </w:r>
    </w:p>
    <w:p>
      <w:pPr>
        <w:pStyle w:val="Normal"/>
        <w:rPr/>
      </w:pPr>
      <w:r>
        <w:rPr/>
      </w:r>
      <w:bookmarkStart w:id="3" w:name="_Hlk90280149"/>
      <w:bookmarkStart w:id="4" w:name="_Hlk90280149"/>
      <w:bookmarkEnd w:id="4"/>
    </w:p>
    <w:p>
      <w:pPr>
        <w:pStyle w:val="Normal"/>
        <w:ind w:right="5243" w:hanging="0"/>
        <w:jc w:val="both"/>
        <w:rPr/>
      </w:pPr>
      <w:bookmarkStart w:id="5" w:name="_Hlk90032456"/>
      <w:bookmarkEnd w:id="5"/>
      <w:bookmarkEnd w:id="2"/>
      <w:r>
        <w:rPr>
          <w:color w:val="000000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территории Шугозерского сельского поселения на 2024 год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основании Федерального закона от 31 июля 2020 года №248-ФЗ «О государственном контроле (надзоре) и муниципальном контроле в Российской Федерации»; в соответствии с Правилами разработки и 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8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территории Шугозерского сельского поселения на 2024 год (приложение)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Опубликовать настоящее постановление в официальном печатном издании и обнародовать в сети Интернет на официальном сайте Шугозерского сельского посел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Контроль за исполнением постановления возложить на заместителя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Шугозерского сельского поселения:</w:t>
        <w:tab/>
        <w:tab/>
        <w:tab/>
        <w:tab/>
        <w:tab/>
        <w:t>Н.С. Соколов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Утверждено постановлением администрации Шугозерского сельского поселения </w:t>
        <w:br/>
        <w:t xml:space="preserve">от 2023 г. №10-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территории Шугозерского сельского поселения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 Анализ текущего состояния осуществления муниципального контроля, описание текущего развития профилактической деятельности администрации Шугозерского сельского поселения, характеристика проблем, на решение которых направлена программа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Шугозерского  сельского поселения от 29 сентября 2021 года № 10-100 «Об утверждении Положения о муниципальном контроле в сфере благоустройства территории Шугозерского сельского поселения»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на территории Шугозерского  сельского поселения (далее – муниципальный контроль)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Шугозерского  сельского поселения (далее – 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Правил благоустройства территории Шугозерского сельского поселения, утвержденных решением совета депутатов Шугозерского сельского поселения от 27 октября 2017 года № 10-117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контроля в сфере благоустройств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явления в прокуратуру о согласовании плановых и внеплановых проверок не направля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К основным нарушениям обязательных требований Правил благоустройства территории Шугозерского сельского поселения можно отнести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енадлежащее содержание земельных участков, прилегающих территорий;</w:t>
      </w:r>
    </w:p>
    <w:p>
      <w:pPr>
        <w:pStyle w:val="Normal"/>
        <w:spacing w:before="0" w:after="120"/>
        <w:ind w:firstLine="708"/>
        <w:jc w:val="both"/>
        <w:rPr/>
      </w:pPr>
      <w:r>
        <w:rPr/>
        <w:t>- ненадлежащее содержание зданий, строений, сооружений, ограждающих конструкций;</w:t>
      </w:r>
    </w:p>
    <w:p>
      <w:pPr>
        <w:pStyle w:val="Normal"/>
        <w:spacing w:before="0" w:after="120"/>
        <w:ind w:firstLine="709"/>
        <w:jc w:val="both"/>
        <w:rPr/>
      </w:pPr>
      <w:r>
        <w:rPr/>
        <w:t>-  непроведение мероприятий по удалению борщевика Сосновского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целях организации проведения профилактики нарушений обязательных требований постановлением администрации Шугозерского  сельского поселения от 29 сентября 2021 года № 10-113–а утверждена Программа профилактики нарушений в рамках осуществления муниципального контроля на 2023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С целью профилактики нарушений обязательных требований в сфере благоустройства за истекший период 2023 года проведены следующ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а официальном сайте администрации Шугозерского  сельского поселения  в информационно-телекоммуникационной сети «Интернет»  размещены муниципальные правовые акты по организации муниципального контроля в  сфере благоустройства, перечень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, а также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одилось консультирование подконтрольных субъектов по вопросам соблюдения обязательных требований Правил благоустройства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существлялось информирование подконтрольных субъектов по вопросам соблюдения обязательных требований Правил благоустройства, в том числе, средствах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благоустройства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 Основными целями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2.1.1. Стимулирование добросовестного соблюдения обязательных требований законодательства в сфере благоустройства всеми контролируемыми лица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2. 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.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3. 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4. Сокращение количества нарушений обязательных требований  законодательства в сфере благоустройства, повышение уровня благоустройства территори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1. Повышение правосознания, правовой культуры, уровня правовой грамотности контролируемых лиц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2. 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3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4. Выявление причин, факторов и условий, способствующих нарушению обязательных требований законодательства в сфере благоустройства, определение способов устранения или снижения рисков их возникнов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5. Оценка состояния подконтрольной среды и установление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2.2.6. Формирование единого понимания контролируемыми лицами обязательных требований законодательства в сфере благоустройства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3.  Перечень профилактических мероприятий, сроки (периодичность) их провед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соответствии с Положением о муниципальном контроле в сфере благоустройства территории Шугозерского сельского поселения, утвержденном решением совета депутатов Шугозерского  сельского поселения от 29 сентября 2021 года № 10-100 «Об утверждении Положения о муниципальном контроле в сфере благоустройства территории Шугозерского сельского поселения» проводятся следующие профилактическ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а) информирование; </w:t>
      </w:r>
    </w:p>
    <w:p>
      <w:pPr>
        <w:pStyle w:val="Normal"/>
        <w:spacing w:before="0" w:after="120"/>
        <w:ind w:firstLine="709"/>
        <w:jc w:val="both"/>
        <w:rPr/>
      </w:pPr>
      <w:r>
        <w:rPr/>
        <w:t>б) консульт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в) объявление предостереж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г) обобщение правоприменительной пр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bookmarkStart w:id="6" w:name="bookmark24"/>
      <w:bookmarkStart w:id="7" w:name="bookmark23"/>
      <w:bookmarkStart w:id="8" w:name="bookmark22"/>
      <w:r>
        <w:rPr>
          <w:b w:val="false"/>
          <w:bCs w:val="false"/>
          <w:color w:val="000000"/>
          <w:sz w:val="24"/>
          <w:szCs w:val="24"/>
        </w:rPr>
        <w:t>Раздел 4. Показатели результативности и эффективности</w:t>
        <w:br/>
        <w:t>программы профилактики</w:t>
      </w:r>
      <w:bookmarkEnd w:id="6"/>
      <w:bookmarkEnd w:id="7"/>
      <w:bookmarkEnd w:id="8"/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Spacing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четными показателями эффективности и результативности мероприятий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роведенных профилактически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одконтрольных субъектов, в отношении которых проведены профилактические мероприят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ля субъектов, в отношении которых проведены профилактические мероприятия (показатель устанавливается в процентах от общего количества подконтрольных субъектов)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благоустройства территории Шугозерского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нижение количества однотипных и повторяющихся нарушений одним и тем же подконтрольным субъектом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профилактических мероприяти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роки (периодичность) их про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57"/>
        <w:gridCol w:w="3242"/>
        <w:gridCol w:w="1753"/>
        <w:gridCol w:w="2357"/>
      </w:tblGrid>
      <w:tr>
        <w:trPr/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мероприят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мероприят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е и (или) должностные лица местной администрации, ответственные за реализацию мероприят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периодичность) их проведения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на сайте руководств по соблюдению обязательных требований в сфере благоустройств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разделом 2 Положения о муниципальном контроле в сфере благоустройства на территории Шугозерского сельского поселения Новгородского муниципального района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может осуществляться уполномоченным администрацией Шугозерского сельского поселения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консультирования не должно превышать 15 мину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ый прием граждан проводится заместителем главы администрации и (или) специалистом администрации Шугозерского  сельского поселения. Информация о месте приема, а также об установленных для приема днях и часах размещается на официальном в сети «Интернет»: https://tikhvin.org/gsp/shugozero/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сываются) главой (заместителем главы администрации)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по мере необходимости (при наличии оснований)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правоприменительной практик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 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годно до 1 марта года, следующего за годом обоб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рименительной практики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pacing w:val="-5"/>
      <w:sz w:val="27"/>
      <w:szCs w:val="27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0" w:before="0" w:after="240"/>
      <w:jc w:val="center"/>
    </w:pPr>
    <w:rPr>
      <w:spacing w:val="-5"/>
      <w:sz w:val="27"/>
      <w:szCs w:val="27"/>
      <w:shd w:fill="FFFFFF" w:val="clear"/>
      <w:lang w:val="en-US" w:eastAsia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76" w:before="0" w:after="260"/>
      <w:ind w:firstLine="360"/>
      <w:outlineLvl w:val="0"/>
    </w:pPr>
    <w:rPr>
      <w:b/>
      <w:bCs/>
      <w:sz w:val="28"/>
      <w:szCs w:val="28"/>
    </w:rPr>
  </w:style>
  <w:style w:type="paragraph" w:styleId="Style19">
    <w:name w:val="Другое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38:00Z</dcterms:created>
  <dc:creator>User</dc:creator>
  <dc:description/>
  <cp:keywords/>
  <dc:language>en-US</dc:language>
  <cp:lastModifiedBy>Нина Соколова</cp:lastModifiedBy>
  <cp:lastPrinted>2022-09-26T12:48:00Z</cp:lastPrinted>
  <dcterms:modified xsi:type="dcterms:W3CDTF">2023-09-27T07:38:00Z</dcterms:modified>
  <cp:revision>2</cp:revision>
  <dc:subject/>
  <dc:title>План</dc:title>
</cp:coreProperties>
</file>