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АДМИНИСТРАЦИЯ МУНИЦИПАЛЬНОГО ОБРАЗОВАНИЯ</w:t>
      </w:r>
    </w:p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ШУГОЗЕРСКОЕ СЕЛЬСКОЕ ПОСЕЛЕНИЕ</w:t>
      </w:r>
    </w:p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ТИХВИНСКОГО МУНИЦИПАЛЬНОГО РАЙОНА</w:t>
      </w:r>
    </w:p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ЛЕНИНГРАДСКОЙ ОБЛАСТИ</w:t>
      </w:r>
    </w:p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(АДМИНИСТРАЦИЯ ШУГОЗЕРСКОГО СЕЛЬСКОГО ПОСЕЛЕНИЯ)</w:t>
      </w:r>
    </w:p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Style29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5 ноября 2023 года</w:t>
        <w:tab/>
        <w:tab/>
        <w:t>№ 10-216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угозерского сельского поселения на 2024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плановый период 2025 и 2026 годов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173 Бюджетного кодекса Российской Федерации, статьей 24 Положения о бюджетном процессе в муниципальном образовании Шугозерское сельское поселение Тихвинского муниципального района Ленинградской области, администрация Шугозерского сельского поселения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добрить прогноз социально-экономического развития Шугозерского сельского поселения на 2024 год и на плановый период 2025 и 2026 годов (приложение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гноз социально-экономического развития Шугозерского сельского поселения на 2024 год и на плановый период 2025 и 2026 годов обнародовать путем размещения в сети Интернет </w:t>
      </w:r>
      <w:r>
        <w:rPr>
          <w:rFonts w:cs="Times New Roman" w:ascii="Times New Roman" w:hAnsi="Times New Roman"/>
          <w:sz w:val="24"/>
          <w:szCs w:val="24"/>
        </w:rPr>
        <w:t>на официальном сайте Шугозер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ab/>
        <w:t>Н.С. Соколов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Шугозерского сельского поселения</w:t>
        <w:br/>
        <w:t xml:space="preserve">от 15 ноября 2023г. №10-216-а </w:t>
      </w:r>
    </w:p>
    <w:p>
      <w:pPr>
        <w:pStyle w:val="Heading1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о-экономического развития Шугозерского сельского поселения Тихвинского муниципального района Ленинградской области на 2024 год и плановый период 2025 -2026 годов</w:t>
      </w:r>
      <w:r>
        <w:rPr>
          <w:rFonts w:cs="Times New Roman" w:ascii="Times New Roman" w:hAnsi="Times New Roman"/>
          <w:sz w:val="24"/>
          <w:szCs w:val="24"/>
        </w:rPr>
        <w:br/>
        <w:t>(включая текущий отчетный период и оценку 2023 года)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Шугозерского сельского поселения на 2024 год и на плановый период до 2026 года разработан с учетом сценарных условий и основных параметров прогноза социально-экономического развития Ленинградской области на 2024 год и на период 2025 и 2026 годов, итогов социально-экономического развития Тихвинского района и Шугозерского сельского поселения за 9 месяцев и ожидаемых результатов за 2023 год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ый вариант прогноза, предлагаемый для разработки местного бюджета – умеренно оптимистичный, предполагает развитие района в условиях проводимой Правительством Ленинградской области и органами местного самоуправления района политики, направленной на улучшение инвестиционного климата, повышение конкурентоспособности, поддержку реального сектора и стимулирование экономического роста, на повышение эффективности расходов бюджета в целях улучшения качества жизни населения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Итоги социально-экономического развития Шугозерского сельского поселения Тихвинского района в 2023 год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мограф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находится 35 населенных пунктов. Численность населения Шугозерского сельского поселения, с учетом итогов ВПН-2010, составила на 01.01.2011 г. 2658 человек, на 01.01.2023г. – 2581 челове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е за 2023 год численность поселения фактически зарегистрированных по месту жительства – 2581 человек, зарегистрированных по месту пребывания 112 человека, 99% к уровню 2022 года. Уменьшение численности населения муниципального образования в 2023 году обусловлено миграционной убылью населения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номическое развитие посел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ельское хозяйство, лесное хозяйство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елении производственную деятельность ведут: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и малых предприятия – лесозаготовители, два из которых ведут обработку древесины (распиловка). На предприятиях трудятся 34 человек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ботает ферма Макарьино, комплекс «Палуя». Численность работников, занятых в сельскохозяйственной сфере - 63 человека (42 человека, 21 - по срочным договорам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требительский комплекс и предпринимательство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на территории поселения в сфере малого бизнеса осуществляют деятельность 9 предприятии: 4 минимаркеты,  4 прочие магазины, 1 киоск из них 4 индивидуальных предпринимателя, осуществляющих торговлю продуктами и промышленными товарами.  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вестиции, развитие территории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» в течение 2023 года выполнено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пожарного водоема в д. Заречье, ремонт пожарных водоемов в д. Бурмакино, д. Кильмуя, обустройство пожарных подъездов к озеру Шугозеро (Большое)в д. Шуйга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о дорог в д. Кузьминка ул. Центральная, д. Андронниково, ул. Городская, д. Григино ул. Береговая, д. Селище ул. Березовая, д. Никульское ул. Социальна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о части территории Общественного кладбища п. Шугозеро, ул. Школьная, уч.23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общественного колодца п. Шугозеро, ул. Лиственная, напротив д.9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ы работы по проведению химических мероприятий по уничтожению борщевика Сосновского на территории Шугозерского сельского поселения на территории населенных пунктов общей площадью 79,59 г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Трудовые ресурсы, доходы, занятость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01.01.2023 года численность безработных составляет 12 человек, в том числе до 30 лет 4 человек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щее количество населения поселения - 2693 человек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том числе зарегистрированы по месту жительства - 2581 человек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Зарегистрировано по месту пребывания - 112   человек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исленность детского населения /до 18 лет/ - 379 человек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трудоспособного населения /до 65 лет/ - 1752 человек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старшего возраста /старше 65 лет/ - 562 человек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долгожителей /от 90 лет и старше/ - 26 человек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Прогноз основных показателей социально-экономического развития на 2024-2026 годы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мограф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- 2026 гг. в поселении прогнозируется развитие демографической ситуации под влиянием сложившихся тенденций рождаемости, смертности и миграции. И, хотя планируется, что немного возрастет коэффициент рождаемости и уменьшится коэффициент смертности, сокращение численности населения по-прежнему будет обусловлено естественной убылью населения. Прогнозируемый миграционный приток, что тоже внесет положительные коррективы в общую численность населения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вышеперечисленные причины, прогнозируется, что численность населения Шугозерского поселения к концу 2026 года может уменьшиться на 130 человек и составит 2451 человек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номическое развитие посел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ельское хозяйство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родолжат работать комплекс «Палуя». Численность работников, занятых в сельскохозяйственной сфере – 63 человек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требительский рынок и малый бизнес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тся дальнейшее развитие потребительского рынка. Основным критерием должен стать рост качественного предоставления услуг населению. На территории поселения продолжат работу сетевые магазины «Пятерочка» и «Магнит», открываются интернет-магазины открыт «Яндекс Маркет», планируется открытие интернет- магазина «Ozon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 Продолжится микрокредитование и предоставление поручительств по кредитам, выдача стартовых пособий молодежи и социально незащищенным слоям населения, погашение затрат, связанных с участием в конкурсах, выставках, ярмарках. По-прежнему востребованной останется компенсация части затрат субъектам малого предпринимательства, связанных с произведенными ими выплатами в счет погашения денежных обязательств по кредитным и лизинговым договорам, предоставление льготных займов субъектам малого предпринимательств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вестиции, развитие территори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2024 - 2026гг. планируется подача заявок по благоустройству территории в рамках муниципальной программы «Формирование комфортной городской среды»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» планируются мероприятия по благоустройству территории поселения, уничтожению борщевика Сосновского;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ка и устройство водоотводных канав части территории Общественного кладбища п. Шугозеро, ул. Школьная, уч.23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провода СИП в деревнях: Заречье, Андронниково, Ивановское, Ушаково; обустройство колодца в дер. Поречье; благоустройство участков дорог в деревнях: Ульяница, Макарьино, Андронниково, Мошково, Заречье, Григино. Обустройство пожарного водоема в дер. Олешково; ремонт пожарного водоема в дер. Тимошино; ремонт пожарного подъезда к озеру Шугозеро в дер. Погорелец.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Трудовые ресурсы, занятость, доход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тся, что численность занятого в экономике МО населения в 2024 году останется на уровне 1655 человек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конец 2024 года составит 0,5 % от экономически активного населения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4"/>
        <w:gridCol w:w="5342"/>
        <w:gridCol w:w="41"/>
        <w:gridCol w:w="2013"/>
        <w:gridCol w:w="63"/>
        <w:gridCol w:w="1316"/>
        <w:gridCol w:w="89"/>
        <w:gridCol w:w="1467"/>
        <w:gridCol w:w="19"/>
        <w:gridCol w:w="1354"/>
        <w:gridCol w:w="95"/>
        <w:gridCol w:w="1200"/>
        <w:gridCol w:w="267"/>
        <w:gridCol w:w="1246"/>
        <w:gridCol w:w="227"/>
        <w:gridCol w:w="12"/>
      </w:tblGrid>
      <w:tr>
        <w:trPr>
          <w:trHeight w:val="855" w:hRule="atLeast"/>
        </w:trPr>
        <w:tc>
          <w:tcPr>
            <w:tcW w:w="1571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новные показатели прогноза социально-экономического развития муниципального образования Ленинградской области на 2024-2026 годы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, раздела, показателя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мографические показатели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 (на 1 января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1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 городское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1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1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населения среднегодовая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1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родившихся (без учета мертворожденных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ый прирост ( -убыль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2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1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убывших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грационный прирост (-убыль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коэффициент рождаемости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 на 1 тыс. чел.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коэффициент смертности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 на 1 тыс. чел.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естественного прироста (убыли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 на 1 тыс. чел.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3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4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8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миграционного прироста (убыли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 на 1 тыс. чел.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мышленное производство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хозяйствующих субъектов (предприятий, организаций), осуществляющих производственную деятельность на территории поселения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ружено товаров собственного производства, выполнено работ и услуг собственными силами (без субъектов малого предпринимательства), всего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145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льское хозяй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дукция сельского хозяйства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растениеводства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ция животноводства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о в действие жилых домов на территории муниципального образования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 метров общей площад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действие объектов социально-культурной сферы за счет всех источников финансирования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площадь жилых помещений, приходящаяся в среднем на одного жителя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метров общей площади на 1 чел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автодорог общего пользования местного значения (на конец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автодорог общего пользования местного значения с твердым покрытием (на конец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вес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(на конец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требительский рынок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орговых точек (магазины, павильоны, автолавки и др.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торгового зала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етров общей площад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6,5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6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0,3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0,3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нктов общественного питания (рестораны, столовые, кафе и др.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нктов бытового обслуживания населения (бани, парикмахерские, прачечные, химчистки, ремонтные и пошивочные мастерские, автосервисы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лое и среднее предпринимательство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 на предприятиях малого и среднего предпринимательства (включая микропредприятия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I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стиции в основной капитал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X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нсолидированный бюджет муниципального образования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консолидированного бюджета муниципального образования, всего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41,5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50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634,8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85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1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е (налоговые и неналоговые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2,5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8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1,1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9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1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2,6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7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9,7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,6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,9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,4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,4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9,0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62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3,7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106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9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консолидированного бюджета муниципального образования, всего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08,9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909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34,8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5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1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муниципальные программы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87,6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27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68,6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16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фицит/профицит (-/+) консолидированного бюджета муниципального образования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6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15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30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0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ынок труда и занятость населения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занятых в экономике (среднегодовая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зарегистрированной безработицы (на конец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акансий, заявленных предприятиями, в  центры занятости населения  (на конец года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номинальная начисленная заработная плата в целом по муниципальному образованию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к предыдущему год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начисленной заработной платы всех работников по муниципальному образованию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I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социальной сферы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обеспеченности (на конец года):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мбулаторно-поликлиническими учреждениями   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й в смену на 1 тыс.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доступными библиотеками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на 1000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реждениями культурно-досугового типа 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на 1000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ыми образовательными учреждениями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 на 1000 детей в возрасте 1-6 л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II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 территории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общественных территорий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93" w:footer="15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бычн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rFonts w:ascii="Arial" w:hAnsi="Arial" w:cs="Times New Roman"/>
      <w:i/>
      <w:sz w:val="18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20">
    <w:name w:val="Схема документа Знак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autoSpaceDE w:val="false"/>
      <w:spacing w:lineRule="auto" w:line="240" w:before="0" w:after="0"/>
    </w:pPr>
    <w:rPr>
      <w:rFonts w:ascii="Arial" w:hAnsi="Arial" w:eastAsia="Calibri" w:cs="Arial"/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0"/>
      <w:szCs w:val="2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0"/>
      <w:szCs w:val="20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4"/>
      <w:szCs w:val="24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4"/>
      <w:szCs w:val="24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18">
    <w:name w:val="xl2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25">
    <w:name w:val="xl2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29">
    <w:name w:val="xl22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30">
    <w:name w:val="xl2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31">
    <w:name w:val="xl2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232">
    <w:name w:val="xl2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33">
    <w:name w:val="xl2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35">
    <w:name w:val="xl2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36">
    <w:name w:val="xl2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70">
    <w:name w:val="xl27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82">
    <w:name w:val="xl28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88">
    <w:name w:val="xl2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90">
    <w:name w:val="xl29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297">
    <w:name w:val="xl29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300">
    <w:name w:val="xl3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24">
    <w:name w:val="Основной текст 24"/>
    <w:basedOn w:val="Normal"/>
    <w:qFormat/>
    <w:pPr>
      <w:widowControl w:val="false"/>
      <w:spacing w:lineRule="auto" w:line="240" w:before="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Интерактивный заголовок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Заголовок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16:00Z</dcterms:created>
  <dc:creator>Никитина Т Н</dc:creator>
  <dc:description/>
  <cp:keywords/>
  <dc:language>en-US</dc:language>
  <cp:lastModifiedBy>77 77</cp:lastModifiedBy>
  <cp:lastPrinted>2023-11-14T21:03:00Z</cp:lastPrinted>
  <dcterms:modified xsi:type="dcterms:W3CDTF">2023-11-14T18:03:00Z</dcterms:modified>
  <cp:revision>7</cp:revision>
  <dc:subject/>
  <dc:title/>
</cp:coreProperties>
</file>